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ом директора Департаменту 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витку базових галузей промисловості Донецької облдержадміністрації </w:t>
      </w:r>
    </w:p>
    <w:p>
      <w:pPr>
        <w:pStyle w:val="Normal"/>
        <w:ind w:left="5760" w:right="-365" w:hanging="0"/>
        <w:rPr/>
      </w:pPr>
      <w:r>
        <w:rPr>
          <w:rFonts w:cs="Times New Roman" w:ascii="Times New Roman" w:hAnsi="Times New Roman"/>
          <w:sz w:val="24"/>
          <w:szCs w:val="24"/>
        </w:rPr>
        <w:t>від 26.10.2018 № 107-18од</w:t>
      </w:r>
    </w:p>
    <w:p>
      <w:pPr>
        <w:pStyle w:val="Normal"/>
        <w:spacing w:lineRule="auto" w:line="240" w:before="0" w:after="0"/>
        <w:ind w:left="450" w:right="45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ОВИ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дення конкурс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йняття вакантної посади державної служби категорії «Б» – заступника начальника управління - начальника відділу тендерно-договірної роботи </w:t>
      </w:r>
      <w:r>
        <w:rPr/>
        <w:t>управління інфраструктури, розвитку та утримання автомобільних доріг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986"/>
        <w:gridCol w:w="4807"/>
      </w:tblGrid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n766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ійснювати моніторинг змін у законодавчому забезпеченні функціонування системи публічних закупівель в Україні.</w:t>
            </w:r>
          </w:p>
          <w:p>
            <w:pPr>
              <w:pStyle w:val="Normal"/>
              <w:spacing w:lineRule="auto" w:line="240" w:before="0" w:after="0"/>
              <w:ind w:left="130" w:right="14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проведення процедур закупівель у систем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Prozorr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давати пропозиції комітету з конкурсних торгів щодо закупівель робіт і послуг.</w:t>
            </w:r>
          </w:p>
          <w:p>
            <w:pPr>
              <w:pStyle w:val="Normal"/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ати тендерну документацію проведення закупівель робіт і послуг (ведення та складання протоколів, листування, тощо). Оприлюднювати інформацію про закупівлі через авторизовані електронні майданчики на веб-порталі Уповноваженого органу.</w:t>
            </w:r>
          </w:p>
          <w:p>
            <w:pPr>
              <w:pStyle w:val="Normal"/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авати роз’яснення щодо тендерної документації, вносити зміни до неї та  розміщувати її в електронній системі закупівель.</w:t>
            </w:r>
          </w:p>
          <w:p>
            <w:pPr>
              <w:pStyle w:val="Normal"/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илюднювати річний план закупівель та зміни до нього шляхом розміщення на веб-порталі Уповноваженого органу з питань закупівель. Забезпечувати проведення закупівель товарів, робіт та послуг без застосування спеціалізованого електронного майданчика.</w:t>
            </w:r>
          </w:p>
          <w:p>
            <w:pPr>
              <w:pStyle w:val="Normal"/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ізувати виконання договорів, укладених згідно із Законом «Про публічні закупівлі».</w:t>
            </w:r>
          </w:p>
          <w:p>
            <w:pPr>
              <w:pStyle w:val="Normal"/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увати підготовку договорів за результатами публічних закупівель.</w:t>
            </w:r>
          </w:p>
          <w:p>
            <w:pPr>
              <w:pStyle w:val="Normal"/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ий оклад 6700,0 грн.;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 призначення на вакантну посаду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исьмова заява про участь у конкурсі із зазначенням основних мотивів для зайняття посад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якої додається резюме у довільній формі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ва заява, в якій повідомляє про те, що до неї не застосовуються заборони, визначені частиною третьою або четвертою статті 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у особову картку встановленого зразка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pacing w:before="0" w:after="0"/>
              <w:ind w:left="50" w:hanging="0"/>
              <w:jc w:val="both"/>
              <w:rPr/>
            </w:pPr>
            <w:r>
              <w:rPr/>
              <w:t xml:space="preserve">8. </w:t>
            </w:r>
            <w:r>
              <w:rPr>
                <w:spacing w:val="-3"/>
                <w:shd w:fill="FFFFFF" w:val="clear"/>
              </w:rPr>
              <w:t>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      </w:r>
          </w:p>
          <w:p>
            <w:pPr>
              <w:pStyle w:val="Style17"/>
              <w:spacing w:before="0" w:after="0"/>
              <w:ind w:left="130" w:right="142" w:hanging="0"/>
              <w:jc w:val="both"/>
              <w:rPr>
                <w:iCs/>
              </w:rPr>
            </w:pPr>
            <w:r>
              <w:rPr>
                <w:iCs/>
              </w:rPr>
              <w:t>Строк подання документів –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 листопада 2018 року о 10 год. 00 хв.</w:t>
            </w:r>
          </w:p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адресою: Донецька обл., місто Краматорськ,</w:t>
            </w:r>
          </w:p>
          <w:p>
            <w:pPr>
              <w:pStyle w:val="Style16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ул. Академічна, 11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енко Олена Олександрівна,</w:t>
            </w:r>
          </w:p>
          <w:p>
            <w:pPr>
              <w:pStyle w:val="Style16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80662412207</w:t>
            </w:r>
          </w:p>
          <w:p>
            <w:pPr>
              <w:pStyle w:val="Style16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kadri_drbgp@ukr.net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2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магістра (спеціаліста) за спеціальністю «Облік і аудит»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2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466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2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</w:t>
            </w:r>
          </w:p>
        </w:tc>
      </w:tr>
      <w:tr>
        <w:trPr>
          <w:trHeight w:val="48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ння іноземною мовою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-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ікація та взаємодія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атність ефективно взаємодіяти - дослухатися, сприймати та викладати думку; чітко висловлюватися 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истісні якості 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состійкість, конструктивне ставлення до зворотного зв’язку, зокрема критик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рганізацією роботи та персоналом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і контроль роботи;</w:t>
            </w:r>
          </w:p>
          <w:p>
            <w:pPr>
              <w:pStyle w:val="Normal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іння працювати в команді та керувати командою;</w:t>
            </w:r>
          </w:p>
          <w:p>
            <w:pPr>
              <w:pStyle w:val="Normal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і розвиток підлеглих;</w:t>
            </w:r>
          </w:p>
          <w:p>
            <w:pPr>
              <w:pStyle w:val="Normal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іння розв’язувати конфлікт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ї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 «Про державну службу»;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 «Про запобігання корупції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у Україн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вернення громадя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оступ до публічної інформації»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 захист персональних даних»</w:t>
            </w:r>
          </w:p>
          <w:p>
            <w:pPr>
              <w:pStyle w:val="Normal"/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дарськ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ь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дарський процесуаль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2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публічні закупівлі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2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МУ від 28.02.2002 № 228 «Про затвердження Порядку складання, розгляду, затвердження та основних вимог до виконання кошторисів бюджетних установ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2" w:right="144" w:firstLine="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Міністерства фінансів України від 23.08.2012 № 938 «Про затвердження Порядку казначейського обслуговування місцевих бюджетів» (із змінам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2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ДП «Зовнішторгвидав України вiд 13.04.2016 № 35 «Про затвердження Порядку здійснення допорогових закупівель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2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іністерства Фінансів України від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.03.2012  № 3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 затвердження Порядку реєстрації та обліку бюджетних зобов’язань розпорядників бюджетних коштів та одержувачів бюджетних коштів в органах Державної казначейської служби України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2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Кабінету міністрів Україн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ід 24 лютого 2016 р. № 16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</w:rPr>
              <w:t>Про затвердження Порядку функціонування електронної системи закупівель та проведення авторизації електронних майданчиків»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149" w:right="1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ня сучасних інформаційних технологій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" w:right="142" w:firstLine="1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комп’ютерною технікою  (рівень досвідченого користувач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" w:right="142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 Point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" w:right="142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інформаційно-пошуковими системами в мережі Інтер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sz w:val="27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Cambria"/>
      <w:b/>
      <w:sz w:val="26"/>
      <w:lang w:val="uk-UA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lang w:val="uk-UA"/>
    </w:rPr>
  </w:style>
  <w:style w:type="character" w:styleId="3">
    <w:name w:val="Заголовок 3 Знак"/>
    <w:qFormat/>
    <w:rPr>
      <w:b/>
      <w:sz w:val="27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hyperlink" Target="http://zakon0.rada.gov.ua/laws/show/1700-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25:00Z</dcterms:created>
  <dc:creator>Owner</dc:creator>
  <dc:description/>
  <cp:keywords/>
  <dc:language>en-US</dc:language>
  <cp:lastModifiedBy>user8</cp:lastModifiedBy>
  <cp:lastPrinted>2018-10-22T14:21:00Z</cp:lastPrinted>
  <dcterms:modified xsi:type="dcterms:W3CDTF">2018-10-29T10:23:00Z</dcterms:modified>
  <cp:revision>7</cp:revision>
  <dc:subject/>
  <dc:title/>
</cp:coreProperties>
</file>