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азом директора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базових галузей промисловості Донецької облдержадміністрац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6.10.2018 </w:t>
      </w:r>
      <w:r>
        <w:rPr>
          <w:rFonts w:cs="Times New Roman" w:ascii="Times New Roman" w:hAnsi="Times New Roman"/>
          <w:sz w:val="24"/>
          <w:szCs w:val="24"/>
          <w:lang w:val="ru-RU"/>
        </w:rPr>
        <w:t>№ 107-18о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йняття вакантної посади державної служби категорії «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го спеціаліста відділу координації газозабезпечення управління вугільної промисловості та енерге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2681"/>
        <w:gridCol w:w="6482"/>
      </w:tblGrid>
      <w:tr>
        <w:trPr/>
        <w:tc>
          <w:tcPr>
            <w:tcW w:w="10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Start w:id="1" w:name="n19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перативний контроль за тиском та дотриманням доведених лімітів природного газу споживачами області.</w:t>
            </w:r>
          </w:p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в організації та проведенні нарад з питань газозабезпечення та розрахунків за природний газ.</w:t>
            </w:r>
          </w:p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агальнює інформацію щодо споживання природного газу промисловими підприємствами області.</w:t>
            </w:r>
          </w:p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ає листи та заяви підприємств, юридичних осіб, міськвиконкомів підпорядкованого регіонального рівня, звернення громадян з проблемних питань газозабезпечення.</w:t>
            </w:r>
          </w:p>
          <w:p>
            <w:pPr>
              <w:pStyle w:val="Normal"/>
              <w:spacing w:lineRule="auto" w:line="240" w:before="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йснює моніторинг постачальників природного газу в область.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48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для зайняття посад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якої додається резюме у довільній формі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>15</w:t>
            </w:r>
            <w:r>
              <w:rPr>
                <w:iCs/>
              </w:rPr>
              <w:t xml:space="preserve"> календарних  днів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 листопада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>
          <w:trHeight w:val="446" w:hRule="atLeast"/>
        </w:trPr>
        <w:tc>
          <w:tcPr>
            <w:tcW w:w="10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ind w:left="130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за спеціальністю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Видобування нафти і г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та/або «Газонафтопроводи та газонафтосховища» та/або «Обладнання нафтових і газових промислів»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ння іноземною мовою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668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рганізацією роботи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ітке бачення цілі</w:t>
              <w:b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</w:t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истісні якості 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остійкість, конструктивне ставлення до зворотного зв’язку, зокрема критики</w:t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223" w:hRule="atLeast"/>
        </w:trPr>
        <w:tc>
          <w:tcPr>
            <w:tcW w:w="3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20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«Про запобігання корупції»</w:t>
            </w:r>
          </w:p>
        </w:tc>
      </w:tr>
      <w:tr>
        <w:trPr>
          <w:trHeight w:val="2965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Закон України від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7.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200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2665-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Про нафту і г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Закон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від 15.05.1996 №192-96/ВР «Про трубопровідний транспорт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right="1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НКРЕКП віл 30.09.2015 № 2494 «Про затвердження Кодексу газорозподільних систем»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280" w:after="0"/>
              <w:ind w:left="139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  <w:p>
            <w:pPr>
              <w:pStyle w:val="Normal"/>
              <w:spacing w:lineRule="auto" w:line="240" w:before="0" w:after="0"/>
              <w:ind w:left="27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1:00Z</dcterms:created>
  <dc:creator>Owner</dc:creator>
  <dc:description/>
  <cp:keywords/>
  <dc:language>en-US</dc:language>
  <cp:lastModifiedBy>user8</cp:lastModifiedBy>
  <cp:lastPrinted>2018-05-08T15:28:00Z</cp:lastPrinted>
  <dcterms:modified xsi:type="dcterms:W3CDTF">2018-10-26T12:33:00Z</dcterms:modified>
  <cp:revision>9</cp:revision>
  <dc:subject/>
  <dc:title/>
</cp:coreProperties>
</file>