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aps/>
          <w:sz w:val="27"/>
          <w:szCs w:val="27"/>
          <w:lang w:val="uk-UA"/>
        </w:rPr>
        <w:t>МАНГУШСЬКА центральна районна лікарня</w:t>
      </w:r>
      <w:r>
        <w:rPr>
          <w:rFonts w:cs="Times New Roman" w:ascii="Times New Roman" w:hAnsi="Times New Roman"/>
          <w:sz w:val="27"/>
          <w:szCs w:val="27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ВИТЯГ З </w:t>
      </w:r>
      <w:r>
        <w:rPr>
          <w:rFonts w:cs="Times New Roman" w:ascii="Times New Roman" w:hAnsi="Times New Roman"/>
          <w:b/>
          <w:bCs/>
          <w:sz w:val="27"/>
          <w:szCs w:val="27"/>
        </w:rPr>
        <w:t>НАКАЗ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вiд 02.01.2018 р. </w:t>
        <w:tab/>
        <w:tab/>
        <w:t xml:space="preserve">      </w:t>
        <w:tab/>
        <w:t xml:space="preserve">        смт. Мангуш</w:t>
        <w:tab/>
        <w:t xml:space="preserve">                                     №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Про поліпшення управління охороно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доров’я та організацію діяль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торинного рівня медичної допомог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у Мангушському районі в 2018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З метою поліпшення управління охороною здоров’я у Мангушському районі та подальшого удосконалення роботи лікувально-профілактичного закладу (далі ЛПЗ) щодо забезпечення конституційних прав громадян на отримання доступної, якісної, кваліфікованої, медичної допомоги вторинного рівня населенню та з метою виконання своїх статутних повноважен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АКАЗУЮ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твердити організаційну структуру закла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Мережу лікувально-профілактичного закладу району з 02.01.2018 року (додаток 1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Головний лікар                                                                І.В.Лоб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spacing w:lineRule="auto" w:line="240" w:before="0" w:after="0"/>
        <w:ind w:left="5972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о наказу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 </w:t>
      </w:r>
    </w:p>
    <w:p>
      <w:pPr>
        <w:pStyle w:val="Normal"/>
        <w:spacing w:lineRule="auto" w:line="240" w:before="0" w:after="0"/>
        <w:ind w:left="597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нгушській ЦРЛ</w:t>
      </w:r>
    </w:p>
    <w:p>
      <w:pPr>
        <w:pStyle w:val="Normal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02.01.2018  № 1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ережа Мангушської центральної районної лікарні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8 рік у складі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440" w:leader="none"/>
          <w:tab w:val="left" w:pos="1582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440" w:leader="none"/>
          <w:tab w:val="left" w:pos="1582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440" w:leader="none"/>
          <w:tab w:val="left" w:pos="1582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Адміністративно-управлінський підрозді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Основні структурні підрозді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. Стаціонар  на 120 ліжок, до якого входя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терапевтичне відділення на 20 ліжок, у тому числі 4 ліжка для В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неврологічне відділення на 20 ліжок, у тому числі 2 ліжка для В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хірургічне відділення на 20 ліжок, у тому числі 4 ліжка для В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група анестезіології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гінекологічне відділення на 20 ліж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фекційне боксоване відділення на 40 ліжок у т. ч.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112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5 ліжок дитячих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134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5 ліжок для дорослих, в тому числі 2 ліжка для В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 Приймальне відділе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Поліклінічне відділення: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1260" w:leader="none"/>
          <w:tab w:val="left" w:pos="1440" w:leader="none"/>
          <w:tab w:val="left" w:pos="1582" w:leader="none"/>
        </w:tabs>
        <w:spacing w:lineRule="auto" w:line="240" w:before="0" w:after="0"/>
        <w:ind w:left="720" w:firstLine="4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бінет лікаря-акушера-гінеколога - 2; 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1260" w:leader="none"/>
          <w:tab w:val="left" w:pos="1440" w:leader="none"/>
          <w:tab w:val="left" w:pos="1582" w:leader="none"/>
        </w:tabs>
        <w:spacing w:lineRule="auto" w:line="240" w:before="0" w:after="0"/>
        <w:ind w:left="720" w:firstLine="4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бінет оглядовий акушерсько-гінекологічний; 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1260" w:leader="none"/>
          <w:tab w:val="left" w:pos="1440" w:leader="none"/>
          <w:tab w:val="left" w:pos="1582" w:leader="none"/>
        </w:tabs>
        <w:spacing w:lineRule="auto" w:line="240" w:before="0" w:after="0"/>
        <w:ind w:left="720" w:firstLine="4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бінет лікаря-терапевта; 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1260" w:leader="none"/>
          <w:tab w:val="left" w:pos="1440" w:leader="none"/>
          <w:tab w:val="left" w:pos="1582" w:leader="none"/>
        </w:tabs>
        <w:spacing w:lineRule="auto" w:line="240" w:before="0" w:after="0"/>
        <w:ind w:left="720" w:firstLine="4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бінет лікаря-кардіолога; 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1260" w:leader="none"/>
          <w:tab w:val="left" w:pos="1440" w:leader="none"/>
          <w:tab w:val="left" w:pos="1582" w:leader="none"/>
        </w:tabs>
        <w:spacing w:lineRule="auto" w:line="240" w:before="0" w:after="0"/>
        <w:ind w:left="720" w:firstLine="4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бінет лікаря-невропатолога; 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1260" w:leader="none"/>
          <w:tab w:val="left" w:pos="1440" w:leader="none"/>
          <w:tab w:val="left" w:pos="1582" w:leader="none"/>
        </w:tabs>
        <w:spacing w:lineRule="auto" w:line="240" w:before="0" w:after="0"/>
        <w:ind w:left="720" w:firstLine="4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бінет лікаря-хірурга; 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1260" w:leader="none"/>
          <w:tab w:val="left" w:pos="1440" w:leader="none"/>
          <w:tab w:val="left" w:pos="1582" w:leader="none"/>
        </w:tabs>
        <w:spacing w:lineRule="auto" w:line="240" w:before="0" w:after="0"/>
        <w:ind w:left="720" w:firstLine="4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бінет лікаря-ортопеда-травматолога; 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1260" w:leader="none"/>
          <w:tab w:val="left" w:pos="1440" w:leader="none"/>
          <w:tab w:val="left" w:pos="1582" w:leader="none"/>
        </w:tabs>
        <w:spacing w:lineRule="auto" w:line="240" w:before="0" w:after="0"/>
        <w:ind w:left="720" w:firstLine="4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бінет лікаря-офтальмолога; 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1260" w:leader="none"/>
          <w:tab w:val="left" w:pos="1440" w:leader="none"/>
          <w:tab w:val="left" w:pos="1582" w:leader="none"/>
        </w:tabs>
        <w:spacing w:lineRule="auto" w:line="240" w:before="0" w:after="0"/>
        <w:ind w:left="720" w:firstLine="4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бінет лікаря-отоларинголога; 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1260" w:leader="none"/>
          <w:tab w:val="left" w:pos="1440" w:leader="none"/>
          <w:tab w:val="left" w:pos="1582" w:leader="none"/>
        </w:tabs>
        <w:spacing w:lineRule="auto" w:line="240" w:before="0" w:after="0"/>
        <w:ind w:left="720" w:firstLine="4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бінет лікаря-ендокринолога;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  <w:tab w:val="left" w:pos="15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бінет лікаря-педіатр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бінет лікаря-онколо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бінет лікаря-фтизіат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бінет «Довіри з ВІЛ-СНІДу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бінет лікаря-психіат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бінет лікаря-нарколо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бінет лікаря-дерматовенероло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бінет профілак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цедурний кабінет 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бінет профоглядів (за рахунок коштів спеціального фонду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єстратура;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. Стоматологічне відділення, в тому числі зубопротезний кабінет (за рахунок коштів спеціального фонду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Допоміжні консультативні та лікувально-діагностичні служб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нтгенівський кабін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лініко-діагностична лабораторі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бінет функціональної  діагнос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бінет ультразвукової діагнос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ендоскопічний кабіне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зіотерапевтичний кабін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бінет лікувального масаж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Загальнолікарняні служб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тологоанатомічне відділ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нтралізоване стерилізаційне відділ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бінет централізованої видачі листків непрацездатно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бінет сестри медичної з дієтичного харчуванн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формаційно-аналітичний відді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ктофонний цент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дичний арх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птечний склад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Підрозділ фахівців, спеціалістів у тому числі бухгалтері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6. Господарське-обслуговувальний підрозді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                                                    І.В.Лобода</w:t>
      </w:r>
    </w:p>
    <w:p>
      <w:pPr>
        <w:pStyle w:val="Normal"/>
        <w:spacing w:lineRule="auto" w:line="240" w:before="0" w:after="0"/>
        <w:ind w:left="597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597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597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597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597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597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597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597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597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597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597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597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597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597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597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597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597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2:23:00Z</dcterms:created>
  <dc:creator>1</dc:creator>
  <dc:description/>
  <dc:language>en-US</dc:language>
  <cp:lastModifiedBy>1</cp:lastModifiedBy>
  <cp:lastPrinted>2018-01-12T12:44:00Z</cp:lastPrinted>
  <dcterms:modified xsi:type="dcterms:W3CDTF">2018-01-25T12:23:00Z</dcterms:modified>
  <cp:revision>2</cp:revision>
  <dc:subject/>
  <dc:title/>
</cp:coreProperties>
</file>