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1.04.2018 № 37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жби категорії «Б» заступника директора департаменту – начальника управління з впровадження реформ та децентралізації департаменту інформаційної та внутрішньої політики Донецької обласної державної адміністрації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ює керівництво діяльністю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се персональну відповідальність за виконання покладених на управління завдань:</w:t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впровадження на території області реформ;</w:t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методичної допомоги органам місцевого самоврядування  в питаннях впровадження реформ та розвитку територій громад;</w:t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формування спроможних громад, які здатні самостійно здійснювати належний рівень надання послуг населенню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є створенню належних умов праці в управлінні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дає на затвердження директору департаменту положення про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ює аналіз стану та тенденції розвитку сфер управління, що віднесені до компетенції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годжує положення про відділи управління, посадові інструкції працівників управління та розподіляє обов’язки між ни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анує роботу управління, вносить пропозиції щодо формування планів роботи департаменту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живає заходів щодо підвищення ефективності роботи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вітує перед директором департаменту про виконання покладених на управління завдань та затверджених планів робот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осить пропозиції щодо розгляду на засіданнях колегії облдержадміністрації питань, що належать до компетенції управління та готує проекти відповідних рішень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ладає у межах повноважень управління проекти наказів, розпоряджень та інших нормативно-правових актів та подає їх на затвердження в установленому порядку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є пропозиції директору департаменту щодо заміщення вакантних посад в управлінні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є пропозиції директору департаменту щодо заохочення та притягнення до дисциплінарної відповідальності працівників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овує в установленому порядку роботу з підвищення професійної компетенції державних службовців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одить особистий прийом громадян з питань, що належать до компетенції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своєчасну підготовку відповідей на запити, що є публічною інформацією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дотримання працівниками управління правил внутрішнього службового розпорядку та виконавської дисциплін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захист державної таємниці у напрямах діяльності управлін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ює інші повноваження, визначені законодавством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9000 грн.,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356"/>
            <w:bookmarkEnd w:id="3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10 трав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ступінь вищої освіти не нижче магістра, спеціаліста за спеціальністю «Економіка» та/або «Право» та/або «Менеджмент» та/або «Публічне управління та адміністр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моги до компетентності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ідерство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обґрунтувати власну позицію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ягнення кінцевих результа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йняття ефективних ріше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аліз державної політики та планування заходів з її реалізації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становлення цілей, пріоритетів та орієнтир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унікації та взаємод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ефективної комунікації та публічних виступів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івпраця та налагодження партнерської взаємод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провадженн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еалізація плану змін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датність підтримувати зміни та працювати з реакцією на них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цінка ефективності здійснених зм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проектами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команді та керувати командою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розв’язання конфлік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пломатичність та гнучк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ru-RU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ru-RU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ru-RU"/>
              </w:rPr>
              <w:t>«Про доступ до публічної інформації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ru-RU"/>
              </w:rPr>
              <w:t>«Про публічні закупівлі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«Про звернення громадян»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ru-RU"/>
              </w:rPr>
              <w:t>«Про добровільне об’єднання територіальних громад»; «Про співробітництво територіальних громад»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ru-RU"/>
              </w:rPr>
              <w:t>Знання Постанов КМУ від 08.04.2015 № 214 «Про затвердження Методики формування спроможних територіальних громад», від 16.03.2016 № 200 «Деякі питання надання субвенції з державного бюджету місцевим бюджетам на формування інфраструктури об’єднаних територіальних громад», Розпорядження КМУ від 08.09.2015 № 1029-р «Про затвердження перспективного плану формування територій громад Донецької області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департаменту</w:t>
        <w:tab/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6:00Z</dcterms:created>
  <dc:creator>Lida</dc:creator>
  <dc:description/>
  <cp:keywords/>
  <dc:language>en-US</dc:language>
  <cp:lastModifiedBy>Пользователь</cp:lastModifiedBy>
  <cp:lastPrinted>2018-04-05T14:49:00Z</cp:lastPrinted>
  <dcterms:modified xsi:type="dcterms:W3CDTF">2018-04-11T08:55:00Z</dcterms:modified>
  <cp:revision>14</cp:revision>
  <dc:subject/>
  <dc:title/>
</cp:coreProperties>
</file>