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>наказом директора департаменту інвестиційно-інноваційного розвитку і зовнішніх відносин облдержадміністрації</w:t>
      </w:r>
    </w:p>
    <w:p>
      <w:pPr>
        <w:pStyle w:val="Normal"/>
        <w:ind w:left="5879" w:hanging="0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  28.02. 2018 № 12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>УМОВИ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ведення конкурсу на заміщення вакантної посади категорії «В»</w:t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 w:eastAsia="uk-UA"/>
        </w:rPr>
        <w:t>головного спеціаліста  відділу інвестиційного розвитку територій  управління інвестиційної політики департаменту інвестиційно-інноваційного розвитку і зовнішніх відносин Донецької обласної державної адміністрації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87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bookmarkStart w:id="1" w:name="n43"/>
            <w:bookmarkEnd w:id="1"/>
            <w:r>
              <w:rPr>
                <w:sz w:val="24"/>
                <w:szCs w:val="24"/>
                <w:lang w:val="uk-UA" w:eastAsia="uk-UA"/>
              </w:rPr>
              <w:t xml:space="preserve">Виконання покладених на відділ завдань щодо формування та реалізації державної та регіональної політики у сфері інвестиційної діяльності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дійснення моніторингу та аналізу інвестиційних проектів та програм реального сектору економіки за рахунок державного та  недержавного інвестув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ведення оцінювання роботи щодо залучення інвестицій, здійснення заходів з поліпшення інвестиційного клімату, проведення моніторингу умов інвестиційної діяльності та стану роботи із зверненнями інвестор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здійснення пошуку потенційних донорів для впровадження проектів на території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дійснення збору, обробки та оновлення даних щодо інвестиційних пропозицій підприємств області, об’єктів незавершеного будівництва та вільних земельних ділянок, які можуть бути використані для реалізації інвестиційних проект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здійснення пошуку потенційних донорів для впровадження проектів на території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часть у підготовці пропозицій щодо удосконалення законодавства у сфері інвестиційної діяльно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часть у розробці нормативних та організаційно-методичних документів, що стосуються напрямку роботи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дання консультативно-методичної допомоги суб’єктам господарювання, органам державної влади та місцевого самоврядування з питань складання бізнес-планів інвестиційних проектів та їх реалізації на території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безпечення взаємодії з органами виконавчої влади та органами місцевого самоврядування, підприємствами, установами, організаціями під час вирішення питань, що відносяться до даних посадових обов’язкі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у межах наданої компетенції забезпечення підготовки проектів відповідей та пропозицій керівництву на виконання актів та доручень Президента України, Кабінету Міністрів України, міністерств та інших центральних органів виконавчої влади, облдержадміністрації з питань, що відносяться до компетенції відділу, підготовка необхідної інформації про хід їх викон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ідготовка проектів відповідей на звернення громадян, листи підприємств, установ, організаці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конання інших поточних завдань за дорученням керівництва в межах компетенції відділу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 w:eastAsia="uk-UA"/>
              </w:rPr>
              <w:t>посадовий оклад 4800 грн; 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зстрокове призначення на вакантну посаду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копія паспорту громадянина України;</w:t>
            </w:r>
          </w:p>
          <w:p>
            <w:pPr>
              <w:pStyle w:val="Normal"/>
              <w:rPr/>
            </w:pPr>
            <w:bookmarkStart w:id="2" w:name="n342"/>
            <w:bookmarkEnd w:id="2"/>
            <w:r>
              <w:rPr>
                <w:sz w:val="24"/>
                <w:szCs w:val="24"/>
                <w:lang w:val="uk-UA" w:eastAsia="uk-UA"/>
              </w:rPr>
              <w:t xml:space="preserve">2) письмова заява про участь у конкурсі із зазначенням основних мотивів щодо зайняття посади державної служби за формою згідно з додатком 2 до </w:t>
            </w:r>
            <w:r>
              <w:rPr>
                <w:bCs/>
                <w:sz w:val="24"/>
                <w:szCs w:val="24"/>
                <w:lang w:val="uk-UA" w:eastAsia="uk-UA"/>
              </w:rPr>
              <w:t>Порядку проведення конкурсу на зайняття посад державної служби, затвердженого постановою Кабінету Міністрів України від 25.03.2016 № 246 (зі змінами)</w:t>
            </w:r>
            <w:r>
              <w:rPr>
                <w:sz w:val="24"/>
                <w:szCs w:val="24"/>
                <w:lang w:val="uk-UA" w:eastAsia="uk-UA"/>
              </w:rPr>
              <w:t>, до якої додається резюме у довільній форм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3" w:name="n343"/>
            <w:bookmarkEnd w:id="3"/>
            <w:r>
              <w:rPr>
                <w:sz w:val="24"/>
                <w:szCs w:val="24"/>
                <w:lang w:val="uk-UA" w:eastAsia="uk-UA"/>
              </w:rPr>
              <w:t xml:space="preserve">3) </w:t>
            </w:r>
            <w:bookmarkStart w:id="4" w:name="n344"/>
            <w:bookmarkEnd w:id="4"/>
            <w:r>
              <w:rPr>
                <w:sz w:val="24"/>
                <w:szCs w:val="24"/>
                <w:shd w:fill="FFFFFF" w:val="clear"/>
              </w:rPr>
              <w:t>письмова заяв</w:t>
            </w:r>
            <w:r>
              <w:rPr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sz w:val="24"/>
                <w:szCs w:val="24"/>
                <w:shd w:fill="FFFFFF" w:val="clear"/>
              </w:rPr>
              <w:t>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://zakon5.rada.gov.ua/laws/show/ru/1682-18/paran13" \l "n13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треть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або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://zakon5.rada.gov.ua/laws/show/ru/1682-18/paran14" \l "n14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четверт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  <w:bookmarkStart w:id="5" w:name="n15"/>
            <w:bookmarkEnd w:id="5"/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</w:t>
            </w:r>
            <w:r>
              <w:rPr>
                <w:sz w:val="24"/>
                <w:szCs w:val="24"/>
                <w:shd w:fill="FFFFFF" w:val="clear"/>
              </w:rPr>
              <w:t xml:space="preserve">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6" w:name="n346"/>
            <w:bookmarkStart w:id="7" w:name="n345"/>
            <w:bookmarkEnd w:id="6"/>
            <w:bookmarkEnd w:id="7"/>
            <w:r>
              <w:rPr>
                <w:sz w:val="24"/>
                <w:szCs w:val="24"/>
                <w:lang w:val="uk-UA" w:eastAsia="uk-UA"/>
              </w:rPr>
              <w:t>6) заповнена особова картка встановленого зразка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8" w:name="n348"/>
            <w:bookmarkStart w:id="9" w:name="n347"/>
            <w:bookmarkEnd w:id="8"/>
            <w:bookmarkEnd w:id="9"/>
            <w:r>
              <w:rPr>
                <w:sz w:val="24"/>
                <w:szCs w:val="24"/>
                <w:lang w:val="uk-UA" w:eastAsia="uk-UA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10" w:name="n350"/>
            <w:bookmarkStart w:id="11" w:name="n349"/>
            <w:bookmarkEnd w:id="10"/>
            <w:bookmarkEnd w:id="11"/>
            <w:r>
              <w:rPr>
                <w:sz w:val="24"/>
                <w:szCs w:val="24"/>
                <w:lang w:val="uk-UA" w:eastAsia="uk-UA"/>
              </w:rPr>
              <w:t xml:space="preserve">Строк подання документів –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15 календарних днів </w:t>
            </w:r>
            <w:r>
              <w:rPr>
                <w:bCs/>
                <w:sz w:val="24"/>
                <w:szCs w:val="24"/>
                <w:lang w:val="uk-UA" w:eastAsia="uk-UA"/>
              </w:rPr>
              <w:t xml:space="preserve">з дня оприлюднення інформації про проведення конкурсу 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 w:eastAsia="uk-UA"/>
              </w:rPr>
              <w:t>Місце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 березня 2018 року о 10:00 год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 адресою: місто Краматорськ,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улиця Героїв України, 31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ремєєва Тетяна Вікторівна, </w:t>
            </w:r>
          </w:p>
          <w:p>
            <w:pPr>
              <w:pStyle w:val="Style16"/>
              <w:spacing w:before="0" w:after="0"/>
              <w:ind w:left="-62" w:firstLine="103"/>
              <w:jc w:val="both"/>
              <w:rPr>
                <w:bCs/>
                <w:lang w:eastAsia="uk-UA"/>
              </w:rPr>
            </w:pPr>
            <w:r>
              <w:rPr>
                <w:lang w:val="uk-UA"/>
              </w:rPr>
              <w:t>068 538 39 46, 00339@</w:t>
            </w:r>
            <w:r>
              <w:rPr>
                <w:lang w:val="en-US"/>
              </w:rPr>
              <w:t>dn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>Кваліфікаційні вимоги</w:t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 w:eastAsia="uk-UA"/>
        </w:rPr>
        <w:t xml:space="preserve">на посаду  головного спеціаліста  відділу інвестиційного розвитку територій  управління інвестиційної політики департаменту інвестиційно-інноваційного розвитку і зовнішніх відносин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455"/>
        <w:gridCol w:w="56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явність вищої освіти не нижче ступеня бакалавра або молодшого бакалавра спеціальність за напрямком «Економіка» та/або  «Фінанси»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кісне виконання поставлених завдан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rPr/>
            </w:pPr>
            <w:r>
              <w:rPr>
                <w:sz w:val="24"/>
                <w:lang w:val="uk-UA"/>
              </w:rPr>
              <w:t>Вміння працювати з інформацією, орієнтація на досягнення кінцевих результатів, здатність працювати в декількох проектах одночасно, вміння вирішувати комплексні завдання, вміння надавати пропозиції, їх аргументувати та презентуват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7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/>
              </w:rPr>
              <w:t xml:space="preserve">Володіння комп’ютером – рівень досвідченого користувача з офісним пакетом Microsoft Office (Word, Excel, Power Point), навички роботи з інформаційно-пошуковими системами в мережі Інтернет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обистісні компетенції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/>
              </w:rPr>
              <w:t>Наполегливість, відповідальність, уважність до деталей, ініціативність та активність, креативність, здатність генерувати обґрунтовані ідеї і пропозиції, системність і самостійність в роботі, вміння виконувати завдання у найкоротші терміни з урахуванням важливості та пріоритетності, здатність працювати з декілька завданнями  одночасно, орієнтація на саморозвиток та на досягнення кінцевих результатів, вміння працювати в стресових ситуаціях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йні зн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законодавств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2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державну службу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3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запобігання корупції</w:t>
            </w:r>
            <w:r>
              <w:rPr>
                <w:sz w:val="24"/>
                <w:szCs w:val="24"/>
                <w:lang w:eastAsia="uk-UA"/>
              </w:rPr>
              <w:t>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Закон України «Про місцеві державні адміністрації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) Закон України «Про військово-цивільні адміністрації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) Закон України «Про очищення влади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4)Закон України </w:t>
            </w:r>
            <w:r>
              <w:rPr>
                <w:sz w:val="24"/>
                <w:szCs w:val="24"/>
                <w:lang w:eastAsia="uk-UA"/>
              </w:rPr>
              <w:t>«Про інвестиційну діяльність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5)</w:t>
            </w:r>
            <w:r>
              <w:rPr>
                <w:sz w:val="24"/>
                <w:szCs w:val="24"/>
                <w:lang w:eastAsia="uk-UA"/>
              </w:rPr>
              <w:t> З</w:t>
            </w:r>
            <w:r>
              <w:rPr>
                <w:sz w:val="24"/>
                <w:szCs w:val="24"/>
                <w:lang w:val="uk-UA" w:eastAsia="uk-UA"/>
              </w:rPr>
              <w:t>акон України</w:t>
            </w:r>
            <w:r>
              <w:rPr>
                <w:sz w:val="24"/>
                <w:szCs w:val="24"/>
                <w:lang w:eastAsia="uk-UA"/>
              </w:rPr>
              <w:t xml:space="preserve"> «Про державно-приватне партнерство</w:t>
            </w:r>
            <w:r>
              <w:rPr>
                <w:sz w:val="24"/>
                <w:szCs w:val="24"/>
                <w:lang w:val="uk-UA" w:eastAsia="uk-UA"/>
              </w:rPr>
              <w:t>»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)Закон України «Про режим іноземного інвестування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7)Постанова КМУ №70 від 27.01.16 «Про порядок підготовки, реалізації, проведення моніторингу та завершення реалізації проектів економічного і соціального розвитку України, що підтримуються міжнародними фінансовими організаціями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фесійні чи технічні знання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та вміння практично застосовува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нормативно-правові акти; методи  аналізу; методи роботи з таблицями 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Excel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міння: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бробляти та аналізувати великі масиви інформації як в електронному вигляді, так і на паперових носіях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писання інформаційних матеріалів, доповідей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конувати завдання у найкоротші терміни з урахуванням важливості та пріоритетності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основ ділового етикету, знання сучасних теорій і практик діловодства, ділової мови, здійснення контролю за дотриманням строків виконання доручень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sectPr>
      <w:type w:val="nextPage"/>
      <w:pgSz w:w="11906" w:h="16838"/>
      <w:pgMar w:left="1417" w:right="850" w:gutter="0" w:header="0" w:top="540" w:footer="0" w:bottom="709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940" w:hanging="0"/>
    </w:pPr>
    <w:rPr>
      <w:bCs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26:00Z</dcterms:created>
  <dc:creator>ODA</dc:creator>
  <dc:description/>
  <cp:keywords/>
  <dc:language>en-US</dc:language>
  <cp:lastModifiedBy>Коцюба Ольга Василівна</cp:lastModifiedBy>
  <cp:lastPrinted>2018-02-13T17:15:00Z</cp:lastPrinted>
  <dcterms:modified xsi:type="dcterms:W3CDTF">2018-02-28T12:03:00Z</dcterms:modified>
  <cp:revision>13</cp:revision>
  <dc:subject/>
  <dc:title/>
</cp:coreProperties>
</file>