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ом директора Департаменту фінансів Донец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09.02.2018 р.</w:t>
            </w:r>
            <w:r>
              <w:rPr>
                <w:lang w:val="uk-UA"/>
              </w:rPr>
              <w:t xml:space="preserve"> № __</w:t>
            </w:r>
            <w:r>
              <w:rPr>
                <w:u w:val="single"/>
                <w:lang w:val="uk-UA"/>
              </w:rPr>
              <w:t>17-н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ведення конкурсу на зайняття вакантної посади державної служби категорії «В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оловного спеціаліста – юрисконсуль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ділу правової роботи та роботи з персонало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партаменту фінансів Донецької облас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умови</w:t>
            </w:r>
          </w:p>
        </w:tc>
      </w:tr>
      <w:tr>
        <w:trPr>
          <w:trHeight w:val="84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рияння у забезпеченні реалізації державної правової політики в сфері бюджетних відносин, правильного застосування законодавства в Департаменті;                 участь у розробленні проектів нормативно-правових актів, розпоряджень голови облдержадміністрації, рішень обласної ради з питань, що належать до компетенції Департаменту, у підготовці проектів договорів (контрактів), здійсненні заходів спрямованих на виконання договірних зобов’язань, забезпеченні захисту майнових інтересів Департаменту, у веденні претензійної та позовної роботи;                     внесення пропозиції щодо подання та здійснення подання нормативно-правового акту для проведення державної реєстрації в порядку, визначеному Міністерством юстиції України;                            представлення в установленому законодавством порядку інтересів Департаменту в судових та інших органах під час розгляду правових  питань i спорів; подання пропозиції керівництву Департаменту про притягнення до відповідальності працівників, з вини яких заподіяна шкод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аналізу матеріалів, що надійшли від правоохоронних і контролюючих органів, результатів позовної робот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розгляді матеріалів за результатами перевірок, ревізій, інвентаризацій, що характеризують стан дотримання законності, підготовка правових висновків за фактами виявлених правопорушень та участь в організації роботи з відшкодування збитків;            приймання участі у здійсненні організаційно-практичних заходів щодо зміцнення фінансової та трудової дисципліни, збереження майна, соціального захисту працівників, а також притягнення працівників до дисциплінарної та матеріальної відповідальності;                     перегляд разом із структурними підрозділами Департаменту нормативно-правових актів та інших документів з питань, що належать до його компетенції, з метою приведення їх у відповідність із законодавств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дення обліку актів законодавства України, підтримка їх у контрольному стані та забезпечення їх зберігання; збирання інформації про офіційне оприлюднення актів законодавства в друкованих виданнях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асть у здійсненні заходів, спрямованих на підвищення рівня правових знань працівників Департамент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ідготовки проектів відповідей на звернення та заяви, що надійшли для розгляду до відділу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ий оклад – 4 800 грн., надбавка за вислугу років, надбавка за ранг державного службовця, премія (у разі встановлення) та інші виплати згідно чинного законодавств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 строковість чи безстроковість призначення на поса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Копія паспорта громадянина України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до зайняття посади державної служб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. № 246 (із змінами), до якої додається резюме у довільній формі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/>
            </w:pPr>
            <w:r>
              <w:rPr>
                <w:lang w:val="uk-UA"/>
              </w:rPr>
              <w:t xml:space="preserve">3. Письмова заява особи, в якій повідомляється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надання згоди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повнена особова картка встановленого зразка.</w:t>
            </w:r>
          </w:p>
          <w:p>
            <w:pPr>
              <w:pStyle w:val="Rvps14"/>
              <w:spacing w:before="0" w:after="0"/>
              <w:ind w:right="18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иймаються протягом 15 календарних днів з дня оприлюднення інформації про проведення конкурсу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і Національного агентства України з питань державної служби за адресою: Донецька обл., м. Краматорськ,                                  вул. Б.Хмельницького, 6, каб.303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час та дата початку 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нецька обл., м. Краматорськ,                           вул. Б.Хмельницького, 6; 10.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2 березня 2018 року 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лькова Оле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26)42-1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 fin.d@dn.gov.ua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юридична освіта за освітньо-кваліфікаційним рівнем не нижче ступеня  молодшого бакалавра або бакалав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ання основ державного управління, </w:t>
            </w:r>
            <w:r>
              <w:rPr>
                <w:lang w:val="uk-UA" w:eastAsia="uk-UA"/>
              </w:rPr>
              <w:t>основ ділового етикету,</w:t>
            </w:r>
            <w:r>
              <w:rPr>
                <w:lang w:val="uk-UA"/>
              </w:rPr>
              <w:t xml:space="preserve"> норм законодавства про державну службу, бюджетного і трудового  законодавства, вміння їх застосовувати на практиці, порядку підготовки та внесення проектів нормативно-правових актів,</w:t>
            </w:r>
            <w:r>
              <w:rPr>
                <w:lang w:val="uk-UA" w:eastAsia="uk-UA"/>
              </w:rPr>
              <w:t xml:space="preserve"> їх державної реєстрації; порядку проведення електронних закупівель;</w:t>
            </w:r>
            <w:r>
              <w:rPr>
                <w:lang w:val="uk-UA"/>
              </w:rPr>
              <w:t xml:space="preserve"> ведення правової документації з використанням сучасних інформаційних технологій; укладення та оформлення договорів; ведення претензійно-поз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е обладнання та програмне забезпечення, використовувати офісну техніку; навички роботи з інформаційно-пошуковими системами в мережі Інтернет; вміння вільного користування законодавчими баз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сть, дисциплінованість, сумлінність, системність і самостійність в роботі, уважність до деталей, наполегливість, ініціативність, орієнтація на саморозвиток, вміння працювати в стресових ситуаціях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Конституції України</w:t>
            </w:r>
            <w:r>
              <w:rPr>
                <w:lang w:val="uk-UA"/>
              </w:rPr>
              <w:t>; </w:t>
              <w:br/>
              <w:t xml:space="preserve">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 xml:space="preserve">  «Про державну службу»;                                - </w:t>
            </w:r>
            <w:r>
              <w:rPr>
                <w:lang w:val="uk-UA"/>
              </w:rPr>
              <w:t>Закону України</w:t>
            </w:r>
            <w:r>
              <w:rPr>
                <w:lang w:val="uk-UA"/>
              </w:rPr>
              <w:t>  «Про запобігання корупції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нормативно-правових актів                         (із змінами):                                                                   - Бюджетного кодексу України;                                          - Кодексу адміністративного судочинства України;                                                                      - Господарського кодексу України;                                           - Цивільного кодексу України;                                                  - Кодексу законів про працю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у України «Про місцеві державні адміністр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у України  «Про звернення громадян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кону України  «Про доступ до публічної інформації»;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ону України  «Про інформацію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кону України  «Про </w:t>
            </w:r>
            <w:r>
              <w:rPr>
                <w:rStyle w:val="Rvts23"/>
                <w:lang w:val="uk-UA"/>
              </w:rPr>
              <w:t>публічні закупівлі»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нання Загального положення про юридичну службу міністерства, іншого органу виконавчої влади, державного підприємства, установи та організації, затвердженого постановою Кабінету Міністрів України від 26 листопада 2008 року № 1040,  інших нормативно-правових актів, що регулюють організацію та методику ведення правової роботи у сфері бюджетних відносин</w:t>
            </w:r>
          </w:p>
        </w:tc>
      </w:tr>
    </w:tbl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p>
      <w:pPr>
        <w:pStyle w:val="Normal"/>
        <w:rPr>
          <w:rFonts w:eastAsia="TimesNewRomanPSMT;MS Gothic"/>
          <w:lang w:val="uk-UA"/>
        </w:rPr>
      </w:pPr>
      <w:r>
        <w:rPr>
          <w:rFonts w:eastAsia="TimesNewRomanPSMT;MS Gothic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55:00Z</dcterms:created>
  <dc:creator>User</dc:creator>
  <dc:description/>
  <cp:keywords/>
  <dc:language>en-US</dc:language>
  <cp:lastModifiedBy>User</cp:lastModifiedBy>
  <cp:lastPrinted>2018-02-08T16:15:00Z</cp:lastPrinted>
  <dcterms:modified xsi:type="dcterms:W3CDTF">2018-02-09T07:54:00Z</dcterms:modified>
  <cp:revision>5</cp:revision>
  <dc:subject/>
  <dc:title>ЗАТВЕРДЖЕНО</dc:title>
</cp:coreProperties>
</file>