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казом директора Департаменту фінансів Донецької облдержадмініст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 </w:t>
            </w:r>
            <w:r>
              <w:rPr>
                <w:u w:val="single"/>
                <w:lang w:val="uk-UA"/>
              </w:rPr>
              <w:t>09.02.2018 р.</w:t>
            </w:r>
            <w:r>
              <w:rPr>
                <w:lang w:val="uk-UA"/>
              </w:rPr>
              <w:t xml:space="preserve"> № __</w:t>
            </w:r>
            <w:r>
              <w:rPr>
                <w:u w:val="single"/>
                <w:lang w:val="uk-UA"/>
              </w:rPr>
              <w:t>17-н</w:t>
            </w:r>
            <w:r>
              <w:rPr>
                <w:lang w:val="uk-UA"/>
              </w:rPr>
              <w:t>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МОВИ</w:t>
      </w:r>
    </w:p>
    <w:p>
      <w:pPr>
        <w:pStyle w:val="Normal"/>
        <w:ind w:left="-180" w:right="-185" w:hanging="0"/>
        <w:jc w:val="center"/>
        <w:rPr>
          <w:lang w:val="uk-UA"/>
        </w:rPr>
      </w:pPr>
      <w:r>
        <w:rPr>
          <w:lang w:val="uk-UA"/>
        </w:rPr>
        <w:t>проведення конкурсу на зайняття вакантної посади державної служби категорії «В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оловного спеціаліста відділу експертно-аналітичної, інноваційної робот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та моделювання систем управління регіональними фінансам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бюджетного управління Департаменту фінанс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нецької обласної державної адміністрації</w:t>
      </w:r>
    </w:p>
    <w:p>
      <w:pPr>
        <w:pStyle w:val="Normal"/>
        <w:ind w:left="-180" w:right="-18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і умови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адові обов’язк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ння покладених на відділ завдань щодо реалізації єдиної державної бюджетної політики на регіональному рівні, удосконалення форм і методів фінансового і бюджетного планування, удосконалення міжбюджетних відносин, оптимізації бюджетного процесу, розробки пропозицій з удосконалення законодавчих та інших нормативно-правових актів у сфері бюджетної політики, моделювання систем управління регіональними фінансами та інноваційного розвитку бюджетної системи Україн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експертизи документів у сфері забезпечення реалізації єдиної державної бюджетної політики на регіональному рівні, оптимізації бюджетного процесу на місцевому рівні; підготовка при необхідності проектів доповідних записок з цих питань керівництву облдержадміністрації та обласної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ть у розробці пропозицій з удосконалення законодавчих, інших нормативно-правових актів та організаційно-методичних документів з питань реалізації державної бюджетної і фінансової політик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керівництву пропозицій на основі аналізу та оцінки стану справ з питань формування та виконання місцевих бюджетів області, організації бюджетного процесу та міжбюджетних відносин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ть в підготовці матеріалів для облдержадміністрації та обласної ради з окремих питань фінансово-економічного стану регіон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ліз та узагальнення закордонного та вітчизняного досвіду правового регулювання у сфері бюджетної політики та розробка пропозицій щодо вдосконалення правового поля у цих питаннях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ть у розробці пропозицій, комплексів заходів, проведенні експертизи документів, які стосуються питань запровадження програмно-цільового методу та середньострокового бюджетного планування на місцевому рівні та підготовці інформації про результати цієї робот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ть у підготовці пропозицій, спрямованих на поглиблення економічних реформ з питань, що відносяться до діяльності відділ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ть в удосконаленні форм і методів визначення міжбюджетних трансфертів, оптимізації міжбюджетних відносин, контролює організацію їх виконання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ть у підготовці пропозицій щодо заходів, спрямованих на підвищення ефективності управління бюджетними коштами установ, що фінансуються з місцевих бюджетів, під час виконання місцевих бюджеті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ть у підготовці матеріалів для розгляду на колегіях облдержадміністрації, обласної ради та Депфіну з питань формування і виконання місцевих бюджетів област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проектів виступів, оглядових інформацій з питань, що стосуються діяльності Депфін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правлення місцевим фінансовим органам області та бюджетним установам обласного рівня оглядових листів щодо окремих питань реалізації бюджетної політик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ть в проведенні нарад, семінарів, конференцій з питань, що належать до компетенції відділ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консультативно-методичної допомоги спеціалістам місцевих фінансових органів з питань, що належать до його компетенції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ення розгляду звернень від органів виконавчої влади, громадських об’єднань, підприємств тощо з напряму діяльності відділу, а також підготовка за результатами такого розгляду проектів відповідей з питань, що належать до його компетенції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підготовки проектів рішень та пропозицій керівництву на виконання доручень органів виконавчої влади вищого рівня;</w:t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участь у роботі з підвищення кваліфікації працівників відділ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мови оплати праці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овий оклад – 4800 грн., надбавка за вислугу років, надбавка за ранг державного службовця, премія (у разі встановлення) та інші виплати згідно чинного законодав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формація про строковість чи безстроковість призначення на посаду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езстроково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елік документів, необхідних для участі в конкурсі, та строк їх поданн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. Копія паспорта громадянина України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. Письмова заява про участь у конкурсі із зазначенням основних мотивів до зайняття посади державної служби 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. № 246(із змінами), до якої додається резюме у довільній формі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3. Письмова заява особи, в якій повідомляється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uk-UA"/>
              </w:rPr>
              <w:instrText xml:space="preserve"> HYPERLINK "http://zakon5.rada.gov.ua/laws/show/1682-18/paran13" \l "n13" \n _blank</w:instrTex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uk-UA"/>
              </w:rPr>
              <w:t>частиною третьою</w: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end"/>
            </w:r>
            <w:r>
              <w:rPr>
                <w:lang w:val="uk-UA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uk-UA"/>
              </w:rPr>
              <w:instrText xml:space="preserve"> HYPERLINK "http://zakon5.rada.gov.ua/laws/show/1682-18/paran14" \l "n14" \n _blank</w:instrTex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uk-UA"/>
              </w:rPr>
              <w:t>четвертою</w: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end"/>
            </w:r>
            <w:r>
              <w:rPr>
                <w:lang w:val="uk-UA"/>
              </w:rPr>
              <w:t xml:space="preserve"> статті 1 Закону України "Про очищення влади", надання згоди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 Копія (копії) документа (документів) про освіту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5. Оригінал посвідчення атестації щодо вільного володіння державною мовою. 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 Заповнена особова картка встановленого зразка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 Декларація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кументи приймаються протягом 15 календарних днів з дня оприлюднення інформації про проведення конкурсу 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б-сайті Національного агентства України з питань державної служби за адресою: Донецька обл., м. Краматорськ,                                  вул. Б.Хмельницького, 6, каб.30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, час та дата початку проведення конкурс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нецька обл., м. Краматорськ,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Б.Хмельницького, 6; 10.00;                        02 березня 2018 рок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алькова Олена Вікто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0626)42-18-9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-mail: fin.d</w:t>
            </w:r>
            <w:hyperlink r:id="rId2">
              <w:r>
                <w:rPr>
                  <w:rStyle w:val="InternetLink"/>
                  <w:color w:val="000000"/>
                  <w:u w:val="none"/>
                  <w:lang w:val="uk-UA"/>
                </w:rPr>
                <w:t>@dn.gov.ua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315"/>
        <w:gridCol w:w="4786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аліфікаційні вимоги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віт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 освіта фінансово-економічного спрямування за освітнім ступенем  молодшого бакалавра або бакалавр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свід робот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 потребує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діння державною мовою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льно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моги до компетентності 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мог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поненти вимоги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фесійні чи технічні знанн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ння та вміння практично застосовувати:</w:t>
            </w:r>
          </w:p>
          <w:p>
            <w:pPr>
              <w:pStyle w:val="HTML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рмативно-правові акти;</w:t>
            </w:r>
          </w:p>
          <w:p>
            <w:pPr>
              <w:pStyle w:val="HTML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и статистичного аналізу;</w:t>
            </w:r>
          </w:p>
          <w:p>
            <w:pPr>
              <w:pStyle w:val="HTML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и економіко-математичного моделювання та прогнозуванн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міння:</w:t>
            </w:r>
          </w:p>
          <w:p>
            <w:pPr>
              <w:pStyle w:val="HTML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робляти та аналізувати великі масиви інформації як в електронному вигляді, так і на паперових носіях;</w:t>
            </w:r>
          </w:p>
          <w:p>
            <w:pPr>
              <w:pStyle w:val="HTML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тувати презентаційні матеріали в Microsoft Power Point;</w:t>
            </w:r>
          </w:p>
          <w:p>
            <w:pPr>
              <w:pStyle w:val="HTML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ляти проекти розпоряджень голови облдержадміністрації;</w:t>
            </w:r>
          </w:p>
          <w:p>
            <w:pPr>
              <w:pStyle w:val="HTML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ляти проекти законів, постанов, розпоряджень, листів до КМУ та центральних органів виконавчої влади тощо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Знання основ ділового етикету, правил та норм охорони праці та протипожежного захисту, гігієни праці, знання сучасних теорій і практик діловодства, ділової мови, здійснення контролю за дотриманням строків виконання доручень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нання сучасних інформаційних технологі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іння комп’ютером – рівень досвідченого користувача, вміння користуватись оргтехнікою, досвід роботи з офісним пакетом Microsoft Office (Word, Excel, Power Point); навички роботи з інформаційно-пошуковими системами в мережі Інтернет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Бажано знання сучасних технологій з електронного урядуванн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обистісні якості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Наполегливість, відповідальність, уважність до деталей, ініціативність та активність, креативність, здатність генерувати обґрунтовані ідеї і пропозиції, системність і самостійність в роботі, вміння виконувати завдання у найкоротші терміни з урахуванням важливості та пріоритетності, орієнтація на саморозвиток та досягнення кінцевих результатів, здатність працювати в декількох проектах одночасно, вміння працювати в стресових ситуація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315"/>
        <w:gridCol w:w="4786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есійні знання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мог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поненти вимоги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нання законодавств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нання: 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Конституції Україн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акону України  «Про державну службу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/>
              </w:rPr>
            </w:pPr>
            <w:r>
              <w:rPr>
                <w:lang w:val="uk-UA" w:eastAsia="uk-UA"/>
              </w:rPr>
              <w:t>Закону України  «Про запобігання корупції»</w:t>
            </w:r>
          </w:p>
        </w:tc>
      </w:tr>
      <w:tr>
        <w:trPr>
          <w:trHeight w:val="52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нання спеціального законодавства,  що пов’язане із завданнями та змістом роботи державного службовця відповідно до посадової інструкції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rPr>
                <w:lang w:val="uk-UA" w:eastAsia="uk-UA"/>
              </w:rPr>
            </w:pPr>
            <w:r>
              <w:rPr>
                <w:lang w:val="uk-UA" w:eastAsia="uk-UA"/>
              </w:rPr>
              <w:t>Нормативно-правові акти (із змінами)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Бюджетний кодекс Україн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датковий кодекс Україн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акон України «Про місцеве самоврядування в Україні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акон України «Про місцеві державні адміністрації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акон України «Про військово-цивільні адміністрації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акон України «Про очищення влади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/>
            </w:pPr>
            <w:r>
              <w:rPr>
                <w:lang w:val="uk-UA" w:eastAsia="uk-UA"/>
              </w:rPr>
              <w:t>Закон України «Про Державний бюджет України на 2018 рік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акон України «Про відкритість використання публічних коштів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/>
              </w:rPr>
              <w:t>Закон України «Про добровільне об’єднання територіальних громад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акон України «Про державне прогнозування та розроблення програм економічного і соціального розвитку України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/>
            </w:pPr>
            <w:r>
              <w:rPr>
                <w:lang w:val="uk-UA" w:eastAsia="uk-UA"/>
              </w:rPr>
              <w:t>Постанова КМУ від 19.02.2015 № 52   «Про здійснення Донецькою обласною державною адміністрацією функцій Донецької обласної ради в частині бюджетних повноважень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від 06.08.2014  № 385 «Про затвердження Державної стратегії регіонального розвитку на період до 2020 року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від 11.10.2016 № 710 «Про ефективне використання державних коштів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від 19.01.2011  № 21         «Про затвердження Порядку зупинення операцій з бюджетними коштами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від 12.01.2011 № 6            «Про затвердження Порядку розміщення тимчасово вільних коштів місцевих бюджетів на вкладних (депозитних) рахунках у банках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від 12.01.2011  № 18  «Про затвердження Порядку передачі бюджетних призначень, перерозподілу видатків бюджету і надання кредитів з бюджету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від 29.03.2002 № 415 «Про затвердження Порядку використання коштів резервного фонду бюджету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від 25.02.2015 № 68          «Про затвердження Порядку перерахування міжбюджетних трансфертів за місцевими бюджетами у населених пунктах Донецької та Луганської областей, що розташовані на території проведення антитерористичної операції, та населених пунктах, що розташовані на лінії зіткнення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від 15.12.2010 № 1132  «Про порядок перерахування міжбюджетних трансфертів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від 18.07.2007 № 950 «Про затвердження Регламенту Кабінету Міністрів України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/>
            </w:pPr>
            <w:r>
              <w:rPr>
                <w:lang w:val="uk-UA" w:eastAsia="uk-UA"/>
              </w:rPr>
              <w:t>Постанова КМУ від 06.09.2005 № 870 «Про затвердження Правил підготовки проектів актів Кабінету Міністрів України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/>
            </w:pPr>
            <w:r>
              <w:rPr>
                <w:lang w:val="uk-UA" w:eastAsia="uk-UA"/>
              </w:rPr>
              <w:t>Розпорядження КМУ  від 14.09.2002 № 538-р «Про схвалення Концепції застосування програмно-цільового методу в бюджетному процесі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озпорядження КМУ від 08.02.2017           № 142-р «Про схвалення Стратегії реформування системи управління державними фінансами на 2017-2020 роки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озпорядження КМУ від 24.05.2017           № 415-р «Про затвердження плану заходів з реалізації Стратегії реформування системи управління державними фінансами на 2017-2020 роки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озпорядження КМУ від 07.11.2014           № 1085-р «Про затвердження переліку населених пунктів на території яких органи державної влади тимчасово не здійснюють або здійснюють не в повному обсязі свої повноваження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/>
            </w:pPr>
            <w:r>
              <w:rPr>
                <w:lang w:val="uk-UA" w:eastAsia="uk-UA"/>
              </w:rPr>
              <w:t>Наказ МФУ від 14.01.2011  № 11                «Про бюджетну класифікацію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/>
            </w:pPr>
            <w:r>
              <w:rPr>
                <w:lang w:val="uk-UA" w:eastAsia="uk-UA"/>
              </w:rPr>
              <w:t>Наказ МФУ від 06.06.2012 № 687                 «Про затвердження Інструкції з підготовки бюджетних запитів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/>
            </w:pPr>
            <w:r>
              <w:rPr>
                <w:lang w:val="uk-UA" w:eastAsia="uk-UA"/>
              </w:rPr>
              <w:t>Наказ МФУ від 26.08.2014 № 836               «Про деякі питання запровадження програмно-цільового методу складання та виконання місцевих бюджетів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/>
            </w:pPr>
            <w:r>
              <w:rPr>
                <w:lang w:val="uk-UA" w:eastAsia="uk-UA"/>
              </w:rPr>
              <w:t>Наказ МФУ від 17.07.2015 № 648               «Про затвердження типових форм бюджетних запитів для формування місцевих бюджетів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1155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каз МФУ від 20.09.2017 № 793                «Про затвердження складових програмної класифікації видатків та кредитування місцевих бюджетів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MT" w:hAnsi="ArialMT" w:cs="ArialM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MT;Times New Roman" w:hAnsi="ArialMT;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fu@i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33:00Z</dcterms:created>
  <dc:creator>User</dc:creator>
  <dc:description/>
  <cp:keywords/>
  <dc:language>en-US</dc:language>
  <cp:lastModifiedBy>User</cp:lastModifiedBy>
  <cp:lastPrinted>2018-02-08T12:38:00Z</cp:lastPrinted>
  <dcterms:modified xsi:type="dcterms:W3CDTF">2018-02-09T08:10:00Z</dcterms:modified>
  <cp:revision>37</cp:revision>
  <dc:subject/>
  <dc:title>ЗАТВЕРДЖЕНО</dc:title>
</cp:coreProperties>
</file>