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казом директора Департаменту фінансів Донецької облдерж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  <w:r>
              <w:rPr>
                <w:u w:val="single"/>
                <w:lang w:val="uk-UA"/>
              </w:rPr>
              <w:t>09.02.2018 р.</w:t>
            </w:r>
            <w:r>
              <w:rPr>
                <w:lang w:val="uk-UA"/>
              </w:rPr>
              <w:t xml:space="preserve"> № __</w:t>
            </w:r>
            <w:r>
              <w:rPr>
                <w:u w:val="single"/>
                <w:lang w:val="uk-UA"/>
              </w:rPr>
              <w:t>17-н</w:t>
            </w:r>
            <w:r>
              <w:rPr>
                <w:lang w:val="uk-UA"/>
              </w:rPr>
              <w:t>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МОВИ</w:t>
      </w:r>
    </w:p>
    <w:p>
      <w:pPr>
        <w:pStyle w:val="Normal"/>
        <w:ind w:left="-180" w:right="-185" w:hanging="0"/>
        <w:jc w:val="center"/>
        <w:rPr>
          <w:lang w:val="uk-UA"/>
        </w:rPr>
      </w:pPr>
      <w:r>
        <w:rPr>
          <w:lang w:val="uk-UA"/>
        </w:rPr>
        <w:t>проведення конкурсу на зайняття вакантної посади державної служби категорії «В»</w:t>
      </w:r>
    </w:p>
    <w:p>
      <w:pPr>
        <w:pStyle w:val="Normal"/>
        <w:jc w:val="center"/>
        <w:rPr/>
      </w:pPr>
      <w:r>
        <w:rPr>
          <w:b/>
          <w:lang w:val="uk-UA"/>
        </w:rPr>
        <w:t>провідного спеціаліста відділу експертно-аналітичної, інноваційної робот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а моделювання систем управління регіональними фінансам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бюджетного управління Департаменту фінанс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нецької обласної державної адміністрації</w:t>
      </w:r>
    </w:p>
    <w:p>
      <w:pPr>
        <w:pStyle w:val="Normal"/>
        <w:ind w:left="-180" w:right="-18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315"/>
        <w:gridCol w:w="478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і умови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адові обов’язк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конання покладених на відділ завдань щодо реалізації єдиної державної бюджетної політики на регіональному рівні, удосконалення форм і методів фінансового і бюджетного планування, удосконалення міжбюджетних відносин, оптимізації бюджетного процесу, розробки пропозицій з удосконалення законодавчих та інших нормативно-правових актів у сфері бюджетної політики, моделювання систем управління регіональними фінансами та інноваційного розвитку бюджетної системи Україн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реалізації прийнятих нормативно-правових актів з питань, що належать до компетенції відділу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часть в удосконаленні форм і методів фінансового і бюджетного планування та забезпеченні їх виконання у межах своїх повноважень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у розробці нормативних та організаційно-методичних документів з питань, що належать до компетенції відділу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наліз та оцінка стану справ з питань формування та виконання місцевих бюджетів області, організації бюджетного процесу та міжбюджетних відносин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часть в підготовці матеріалів для облдержадміністрації та обласної ради з окремих питань фінансово-економічного стану регіон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опичення закордонного та вітчизняного досвіду правового регулювання у сфері управління регіональними фінансам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часть у підготовці аналітичних та інформаційних матеріалів для подальшої підготовки проектів рішень обласної ради, розпоряджень голови облдержадміністрації та обласної ради, наказів Депфіну з питань, що відносяться до компетенції відділу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стеження публікації у засобах масової інформації та розміщення на веб-сайті облдержадміністрації інформації щодо висвітлення діяльності Депфін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равлення місцевим фінансовим органам області та бюджетним установам обласного рівня оглядових листів щодо окремих питань реалізації бюджетної політик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в проведенні нарад, семінарів, конференцій з питань, що належать до компетенції відділ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презентаційних матеріалів в частині завдань, покладених на бюджетне управління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консультативно-методичної допомоги спеціалістам місцевих фінансових органів з питань, що належать до його компетенції;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lang w:val="uk-UA"/>
              </w:rPr>
              <w:t>підготовка проектів рішень щодо поточних завдань з питань, що належать до компетенції відділу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мови оплати праці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овий оклад – 4400 грн., надбавка за вислугу років, надбавка за ранг державного службовця, премія (у разі встановлення) та інші виплати згідно чинного законодавства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я про строковість чи безстроковість призначення на посаду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езстроково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лік документів, необхідних для участі в конкурсі, та строк їх поданн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 Копія паспорта громадянина України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 Письмова заява про участь у конкурсі із зазначенням основних мотивів до зайняття посади державної служби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. № 246(із змінами), до якої додається резюме у довільній формі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3. Письмова заява особи, в якій повідомляється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>
                <w:lang w:val="uk-UA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>
                <w:lang w:val="uk-UA"/>
              </w:rPr>
              <w:t xml:space="preserve"> статті 1 Закону України "Про очищення влади", надання згоди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Копія (копії) документа (документів) про освіту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5. Оригінал посвідчення атестації щодо вільного володіння державною мовою. 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Заповнена особова картка встановленого зразка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кументи приймаються протягом 15 календарних днів з дня оприлюднення інформації про проведення конкурсу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б-сайті Національного агентства України з питань державної служби за адресою: Донецька обл., м. Краматорськ,                                  вул. Б.Хмельницького, 6, каб.303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нецька обл., м. Краматорськ,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Б.Хмельницького, 6; 10.00;                         02 березня 2018 року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лькова Олена Вікт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0626)42-18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-mail: fin.d</w:t>
            </w:r>
            <w:hyperlink r:id="rId2">
              <w:r>
                <w:rPr>
                  <w:rStyle w:val="InternetLink"/>
                  <w:color w:val="000000"/>
                  <w:u w:val="none"/>
                  <w:lang w:val="uk-UA"/>
                </w:rPr>
                <w:t>@dn.gov.ua</w:t>
              </w:r>
            </w:hyperlink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аліфікаційні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ві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 освіта фінансово-економічного спрямування за освітнім ступенем  молодшого бакалавра або бакалавр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свід робот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 потребує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діння державною мовою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льно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и до компетентності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поненти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есійні чи технічні знанн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та вміння практично застосовувати: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о-правові акти;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 статистичного аналізу;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 економіко-математичного моделювання та прогнозува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міння: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робляти та аналізувати великі масиви інформації як в електронному вигляді, так і на паперових носіях;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тувати презентаційні матеріали в Microsoft Power Point;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яти проекти розпоряджень голови облдержадміністрації;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яти проекти законів, постанов, розпоряджень листів до КМУ та центральних органів виконавчої влади тощ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основ ділового етикету, правил та норм охорони праці та протипожежного захисту, гігієни праці, знання сучасних теорій і практик діловодства, ділової мови, здійснення контролю за дотриманням строків виконання доручен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315"/>
        <w:gridCol w:w="4786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ання сучасних інформаційних технологі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олодіння комп’ютером – рівень досвідченого користувача, вміння користуватись оргтехнікою, досвід роботи з офісним пакетом Microsoft Office (Word, Excel, Power Point); навички роботи з інформаційно-пошуковими системами в мережі Інтерне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жано знання сучасних технологій з електронного урядуванн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обистісні якості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Наполегливість, відповідальність, уважність до деталей, ініціативність та активність, креативність, здатність генерувати обґрунтовані ідеї і пропозиції, системність і самостійність в роботі, вміння виконувати завдання у найкоротші терміни з урахуванням важливості та пріоритетності, орієнтація на саморозвиток та досягнення кінцевих результатів, здатність працювати в декількох проектах одночасно, вміння працювати в стресових ситуаціях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есійні знання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поненти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ання законодавств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нн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нституції Украї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у України «Про державну службу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/>
              </w:rPr>
            </w:pPr>
            <w:r>
              <w:rPr>
                <w:lang w:val="uk-UA" w:eastAsia="uk-UA"/>
              </w:rPr>
              <w:t>Закону України «Про запобігання корупції»</w:t>
            </w:r>
          </w:p>
        </w:tc>
      </w:tr>
      <w:tr>
        <w:trPr>
          <w:trHeight w:val="322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нання спеціального законодавства,  що пов’язане із завданнями та змістом роботи державного службовця відповідно до посадової інструкції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>
                <w:lang w:val="uk-UA" w:eastAsia="uk-UA"/>
              </w:rPr>
            </w:pPr>
            <w:r>
              <w:rPr>
                <w:lang w:val="uk-UA" w:eastAsia="uk-UA"/>
              </w:rPr>
              <w:t>Нормативно-правові акти (із змінами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Бюджетний кодекс Украї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датковий кодекс Украї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місцеве самоврядування в Україні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місцеві державні адміністрації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військово-цивільні адміністрації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очищення влад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Державний бюджет України на 2018 рік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відкритість використання публічних кош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/>
              </w:rPr>
              <w:t>Закон України «Про добровільне об’єднання територіальних громад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державне прогнозування та розроблення програм економічного і соціального розвитку Україн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від 19.02.2015 № 52   «Про здійснення Донецькою обласною державною адміністрацією функцій Донецької обласної ради в частині бюджетних повноважень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від 06.08.2014  № 385 «Про затвердження Державної стратегії регіонального розвитку на період до 2020 року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від 11.10.2016 № 710 «Про ефективне використання державних кош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від 19.01.2011  № 21         «Про затвердження Порядку зупинення операцій з бюджетними коштам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від 12.01.2011 № 6            «Про затвердження Порядку розміщення тимчасово вільних коштів місцевих бюджетів на вкладних (депозитних) рахунках у банках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від 12.01.2011  № 18  «Про затвердження Порядку передачі бюджетних призначень, перерозподілу видатків бюджету і надання кредитів з бюджету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від 29.03.2002 № 415 «Про затвердження Порядку використання коштів резервного фонду бюджету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від 25.02.2015 № 68          «Про затвердження Порядку перерахування міжбюджетних трансфертів за місцевими бюджетами у населених пунктах Донецької та Луганської областей, що розташовані на території проведення антитерористичної операції, та населених пунктах, що розташовані на лінії зіткнення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від 15.12.2010 № 1132  «Про порядок перерахування міжбюджетних трансфер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від 18.07.2007 № 950 «Про затвердження Регламенту Кабінету Міністрів Україн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від 06.09.2005 № 870 «Про затвердження Правил підготовки проектів актів Кабінету Міністрів Україн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порядження КМУ  від 14.09.2002 № 538-р «Про схвалення Концепції застосування програмно-цільового методу в бюджетному процесі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порядження КМУ від 08.02.2017           № 142-р «Про схвалення Стратегії реформування системи управління державними фінансами на 2017-2020 рок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порядження КМУ від 24.05.2017           № 415-р «Про затвердження плану заходів з реалізації Стратегії реформування системи управління державними фінансами на 2017-2020 рок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порядження КМУ від 07.11.2014           № 1085-р «Про затвердження переліку населених пунктів на території яких органи державної влади тимчасово не здійснюють або здійснюють не в повному обсязі свої повноваження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каз МФУ від 14.01.2011  № 11                «Про бюджетну класифікацію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каз МФУ від 06.06.2012 № 687                 «Про затвердження Інструкції з підготовки бюджетних запи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каз МФУ від 26.08.2014 № 836               «Про деякі питання запровадження програмно-цільового методу складання та виконання місцевих бюдже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каз МФУ від 17.07.2015 № 648               «Про затвердження типових форм бюджетних запитів для формування місцевих бюдже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каз МФУ від 20.09.2017 № 793                «Про затвердження складових програмної класифікації видатків та кредитування місцевих бюджетів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MT" w:hAnsi="ArialMT" w:cs="ArialM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MT;Times New Roman" w:hAnsi="ArialMT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fu@i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33:00Z</dcterms:created>
  <dc:creator>User</dc:creator>
  <dc:description/>
  <cp:keywords/>
  <dc:language>en-US</dc:language>
  <cp:lastModifiedBy>User</cp:lastModifiedBy>
  <cp:lastPrinted>2018-02-08T12:41:00Z</cp:lastPrinted>
  <dcterms:modified xsi:type="dcterms:W3CDTF">2018-02-09T08:13:00Z</dcterms:modified>
  <cp:revision>27</cp:revision>
  <dc:subject/>
  <dc:title>ЗАТВЕРДЖЕНО</dc:title>
</cp:coreProperties>
</file>