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роведення конкурсу на зайняття вакантної пос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ержавної служби категорії «В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ідного спеціаліста відділу прогнозування та аналізу доходів</w:t>
      </w:r>
    </w:p>
    <w:p>
      <w:pPr>
        <w:pStyle w:val="Normal"/>
        <w:jc w:val="center"/>
        <w:rPr/>
      </w:pPr>
      <w:r>
        <w:rPr>
          <w:b/>
          <w:lang w:val="uk-UA"/>
        </w:rPr>
        <w:t>управління доходів та фінансів виробничої сфер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>
          <w:trHeight w:val="196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Здійснення координації та методичного керівництва з питань прогнозування та аналізу виконання доходної частини місцевих бюджетів з надходження к</w:t>
            </w: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оштів; о</w:t>
            </w:r>
            <w:r>
              <w:rPr>
                <w:sz w:val="24"/>
                <w:szCs w:val="24"/>
                <w:lang w:val="uk-UA"/>
              </w:rPr>
              <w:t xml:space="preserve">рганізація та забезпечення контролю, аналізу та оцінки стану справ на зазначеній ділянці, надання пропозиції з питань, які стосуються даного напряму роботи; здійснення аналізу динаміки надходжень платежів до обласного бюджету, бюджетів міст, районів, об’єднаних територіальних громад, причин невиконання планових призначень, зниження надходжень в порівнянні з попередніми звітними періодами, за результатами аналізу підготовка інформації керівництву Департаменту фінансів;                                             підготовка розрахунків, необхідних для складання проектів програм соціально-економічного розвитку області, територіальних балансів фінансових ресурсів,  проекту обласного бюджету; </w:t>
            </w:r>
          </w:p>
          <w:p>
            <w:pPr>
              <w:pStyle w:val="TextBody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складанні проектів: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бюджету України по доходах відповідно до завдань Міністерства фінансів України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ідної частини обласного бюджету та прогнозу на наступні за плановим два бюджетні період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Підготовка для Міністерства фінансів України, облдержадміністрації,  керівництва Департаменту фінансів: довідок, графіків, діаграм та іншої інформації з питань виконання доходної частини місцевих бюджетів області та з інших питань, віднесених до компетенції відділу, для розгляду колегією облдержадміністрації та Департаменту фінансів;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ів законодавчих, нормативно-правових актів, розпорядчих документів з питань, що відносяться до компетенції відділу.                                                                      Розгляд та надання на погодження керівництву Департаменту фінансів висновків органів Державної фіскальної служби про повернення сум </w:t>
            </w:r>
            <w:r>
              <w:rPr>
                <w:rStyle w:val="Bodytext14pt"/>
                <w:b w:val="false"/>
                <w:color w:val="000000"/>
                <w:sz w:val="24"/>
                <w:szCs w:val="24"/>
              </w:rPr>
              <w:t>помилково або надміру зарахованих до обласного бюджету;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розгляд у межах своєї компетенції звернень громадян, громадських об'єднань, державних, недержавних підприємств, установ та організацій, органів місцевого самоврядування;                                                                   надання у межах компетенції консультативно-методичної допомоги структурним підрозділам </w:t>
            </w:r>
            <w:r>
              <w:rPr>
                <w:color w:val="000000"/>
                <w:spacing w:val="2"/>
                <w:sz w:val="24"/>
                <w:szCs w:val="24"/>
              </w:rPr>
              <w:t>Депфіну</w:t>
            </w:r>
            <w:r>
              <w:rPr>
                <w:sz w:val="24"/>
                <w:szCs w:val="24"/>
              </w:rPr>
              <w:t xml:space="preserve"> та фінансовим органам області з питань застосування в процесі виконання місцевих бюджетів податкового законодавства, порядку зарахування податків і зборів, закріплених за відповідним напрямом діяльності;                                                     приймання участі в організації та</w:t>
            </w:r>
            <w:r>
              <w:rPr>
                <w:color w:val="000000"/>
                <w:sz w:val="24"/>
                <w:szCs w:val="24"/>
              </w:rPr>
              <w:t xml:space="preserve"> проведенні семінарів, нарад з працівниками фінансових органів з питань формування та виконання доходної частини місцевих бюджетів обла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 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веб-сайті  Національного агентства України з питань державної служби за адресою: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., м. Краматорськ,                      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., м. Краматорськ,                                                вул. Б.Хмельницького, 6; 10.00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березня 2018 ро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@dn.gov.ua</w:t>
            </w:r>
          </w:p>
        </w:tc>
      </w:tr>
      <w:tr>
        <w:trPr>
          <w:trHeight w:val="20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молодшого бакалавра або бакалав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>
          <w:trHeight w:val="1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нання та вміння практично застосовувати  нормативно - правові акти; працювати з великими масивами інформації  як в електронному вигляді, так і на паперових носіях; вирішувати комплексні завдання; надавати пропозиції, аргументувати та презентувати їх; </w:t>
            </w:r>
            <w:bookmarkStart w:id="0" w:name="n94"/>
            <w:bookmarkEnd w:id="0"/>
            <w:r>
              <w:rPr>
                <w:lang w:val="uk-UA"/>
              </w:rPr>
              <w:t>готувати презентаційні матеріали в Microsoft Power Point; а</w:t>
            </w:r>
            <w:r>
              <w:rPr>
                <w:iCs/>
                <w:lang w:val="uk-UA" w:eastAsia="uk-UA"/>
              </w:rPr>
              <w:t>налізувати та надавати оцінку стану справ на зазначеній ділянці.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Володіння діловим стилем написання службових документів. </w:t>
            </w:r>
            <w:r>
              <w:rPr>
                <w:color w:val="000000"/>
                <w:lang w:val="uk-UA"/>
              </w:rPr>
              <w:t xml:space="preserve"> Знання о</w:t>
            </w:r>
            <w:r>
              <w:rPr>
                <w:lang w:val="uk-UA"/>
              </w:rPr>
              <w:t>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</w:t>
            </w:r>
            <w:r>
              <w:rPr>
                <w:color w:val="000000"/>
                <w:lang w:val="uk-UA"/>
              </w:rPr>
              <w:t>, 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повідальність, системність і самостійність в роботі, уважність до деталей,  наполегливість, та ініціативність, орієнтація на саморозвиток та обслуговування, вміння працювати в стресових ситуаціях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міння працювати з інформацією, </w:t>
            </w:r>
            <w:r>
              <w:rPr>
                <w:color w:val="000000"/>
                <w:lang w:val="uk-UA"/>
              </w:rPr>
              <w:t>здатність працювати в декількох проектах одночасно, орієнтація на досягнення кінцевих результатів, вміння вирішувати комплексні завдання, вміння надавати пропозиції, їх аргументувати та презентувати,</w:t>
            </w:r>
            <w:r>
              <w:rPr>
                <w:lang w:val="uk-UA"/>
              </w:rPr>
              <w:t xml:space="preserve"> вміння працювати в команді, ефективної координації з іншими, вміння надавати зворотній зв`язок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онституції Украї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«Про державну службу»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у України «Про запобігання корупції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 w:eastAsia="uk-UA"/>
              </w:rPr>
              <w:t>Знання нормативно-правових актів                              (із змінами):                                                                     - Бюджетного кодексу України;                                                     - Податкового кодексу України;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- Закону України «Про місцеве самоврядування в Україні»;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- Закону України «Про місцеві державні адміністрації»;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- Закону України «Про військові - цивільні адміністрації»; </w:t>
            </w:r>
          </w:p>
          <w:p>
            <w:pPr>
              <w:pStyle w:val="Normal"/>
              <w:rPr/>
            </w:pPr>
            <w:r>
              <w:rPr>
                <w:rStyle w:val="Rvts23"/>
                <w:lang w:val="uk-UA"/>
              </w:rPr>
              <w:t xml:space="preserve">- Закону України «Про добровільне об’єднання територіальних громад»; </w:t>
            </w:r>
          </w:p>
          <w:p>
            <w:pPr>
              <w:pStyle w:val="Normal"/>
              <w:rPr/>
            </w:pPr>
            <w:r>
              <w:rPr>
                <w:rStyle w:val="Rvts78"/>
                <w:lang w:val="uk-UA"/>
              </w:rPr>
              <w:t>- Закону України «</w:t>
            </w:r>
            <w:r>
              <w:rPr>
                <w:rStyle w:val="Rvts23"/>
                <w:lang w:val="uk-UA"/>
              </w:rPr>
              <w:t xml:space="preserve">Про доступ до публічної інформації»; </w:t>
            </w:r>
          </w:p>
          <w:p>
            <w:pPr>
              <w:pStyle w:val="Normal"/>
              <w:rPr/>
            </w:pPr>
            <w:r>
              <w:rPr>
                <w:iCs/>
                <w:lang w:val="uk-UA" w:eastAsia="uk-UA"/>
              </w:rPr>
              <w:t>- постанови КМУ від 16.02.2011 № 106 «</w:t>
            </w:r>
            <w:r>
              <w:rPr>
                <w:rStyle w:val="Rvts23"/>
                <w:lang w:val="uk-UA"/>
              </w:rPr>
              <w:t xml:space="preserve">Деякі питання ведення обліку податків, зборів, платежів та інших доходів бюджету»; </w:t>
            </w:r>
          </w:p>
          <w:p>
            <w:pPr>
              <w:pStyle w:val="Normal"/>
              <w:rPr/>
            </w:pPr>
            <w:r>
              <w:rPr>
                <w:iCs/>
                <w:lang w:val="uk-UA" w:eastAsia="uk-UA"/>
              </w:rPr>
              <w:t>- наказу МФУ від 28 січня 2002 року № 57 «Про затвердження документів, що застосовуються в процесі виконання бюджету»;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- наказу МФУ від 14.01.2011 № 11 «Про затвердження бюджетної класифікації»;</w:t>
            </w:r>
          </w:p>
          <w:p>
            <w:pPr>
              <w:pStyle w:val="Normal"/>
              <w:rPr/>
            </w:pPr>
            <w:r>
              <w:rPr>
                <w:iCs/>
                <w:lang w:val="uk-UA" w:eastAsia="uk-UA"/>
              </w:rPr>
              <w:t xml:space="preserve">- наказу МФУ від 22.06.2012 № 758 «Про </w:t>
            </w:r>
            <w:r>
              <w:rPr>
                <w:bCs/>
                <w:color w:val="000000"/>
                <w:shd w:fill="FFFFFF" w:val="clear"/>
                <w:lang w:val="uk-UA"/>
              </w:rPr>
              <w:t>затвердження Порядку відкриття та закриття рахунків у національній валюті в органах Державної казначейської служби України»;</w:t>
            </w:r>
          </w:p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- наказу МФУ від 23.08.2012  № 938 «Про затвердження Порядку казначейського обслуговування місцевих бюджетів»;</w:t>
            </w:r>
          </w:p>
          <w:p>
            <w:pPr>
              <w:pStyle w:val="Normal"/>
              <w:rPr/>
            </w:pPr>
            <w:r>
              <w:rPr>
                <w:iCs/>
                <w:lang w:val="uk-UA" w:eastAsia="uk-UA"/>
              </w:rPr>
              <w:t xml:space="preserve">- наказу МФУ від 03.09.2013 № 787 «Про затвердження  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Cs/>
                <w:lang w:val="uk-UA" w:eastAsia="uk-UA"/>
              </w:rPr>
              <w:t>Порядку повернення коштів, помилково або надміру зарахованих до державного та місцевих бюджетів»;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iCs/>
                <w:lang w:val="uk-UA" w:eastAsia="uk-UA"/>
              </w:rPr>
              <w:t xml:space="preserve"> </w:t>
            </w:r>
            <w:r>
              <w:rPr>
                <w:iCs/>
                <w:lang w:val="uk-UA" w:eastAsia="uk-UA"/>
              </w:rPr>
              <w:t>- інших нормативно-правових актів з питань прогнозування та аналізу доходів бюджетів всіх рівнів</w:t>
            </w:r>
          </w:p>
        </w:tc>
      </w:tr>
    </w:tbl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Bodytext14pt">
    <w:name w:val="Body text + 14 pt"/>
    <w:qFormat/>
    <w:rPr>
      <w:rFonts w:cs="Times New Roman"/>
      <w:b/>
      <w:bCs/>
      <w:sz w:val="28"/>
      <w:szCs w:val="28"/>
      <w:u w:val="none"/>
      <w:shd w:fill="FFFFFF" w:val="clear"/>
    </w:rPr>
  </w:style>
  <w:style w:type="character" w:styleId="Rvts78">
    <w:name w:val="rvts7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40:00Z</dcterms:created>
  <dc:creator>User</dc:creator>
  <dc:description/>
  <cp:keywords/>
  <dc:language>en-US</dc:language>
  <cp:lastModifiedBy>User</cp:lastModifiedBy>
  <cp:lastPrinted>2018-02-08T17:47:00Z</cp:lastPrinted>
  <dcterms:modified xsi:type="dcterms:W3CDTF">2018-02-09T07:49:00Z</dcterms:modified>
  <cp:revision>3</cp:revision>
  <dc:subject/>
  <dc:title>ЗАТВЕРДЖЕНО</dc:title>
</cp:coreProperties>
</file>