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ведення конкурсу на зайняття вакантної посади державної служби категорії «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ідного спеціаліста відділу фінансів галузей виробничої сфер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правління доходів та фінансів виробничої сфери</w:t>
      </w:r>
      <w:r>
        <w:rPr>
          <w:b/>
          <w:i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Департаменту фінансів Донецької облас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782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і умови</w:t>
            </w:r>
          </w:p>
        </w:tc>
      </w:tr>
      <w:tr>
        <w:trPr>
          <w:trHeight w:val="1428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і обов’язк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>Здійснення координації та методичного керівництва роботи з фінансування програмних заходів з розвитку житлово-комунального господарства, з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ахисту населення та територій від надзвичайних ситуацій,</w:t>
            </w:r>
            <w:r>
              <w:rPr>
                <w:sz w:val="24"/>
                <w:szCs w:val="24"/>
                <w:lang w:val="uk-UA"/>
              </w:rPr>
              <w:t xml:space="preserve"> підтримки малого і середнього підприємництва, а також у інших галузях виробничої сфери;  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контролю, аналізу та оцінки стану справ на відповідній ділянці роботи; 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загальнення практики застосування законодавства та ходу реалізації державної політики у відповідній сфері відділу в межах своїх повноважень;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>здійснення роботи по плануванню і фінансуванню видатків обласного бюджету на виконання програмних заходів з розвитку житлово-комунального господарства, з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ахисту населення та територій від надзвичайних ситуацій,</w:t>
            </w:r>
            <w:r>
              <w:rPr>
                <w:sz w:val="24"/>
                <w:szCs w:val="24"/>
                <w:lang w:val="uk-UA"/>
              </w:rPr>
              <w:t xml:space="preserve"> підтримки малого і середнього підприємництва, а також у інших галузях виробничої сфери; 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ка проектів рішень та пропозицій начальнику відділу щодо виконання доручень органів виконавчої влади вищого рівня та керівництва Департаменту фінансів;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 xml:space="preserve">підготовка </w:t>
            </w:r>
            <w:r>
              <w:rPr>
                <w:spacing w:val="-10"/>
                <w:sz w:val="24"/>
                <w:szCs w:val="24"/>
                <w:lang w:val="uk-UA"/>
              </w:rPr>
              <w:t>проектів нормативних та організаційно-методичних документів, п</w:t>
            </w:r>
            <w:r>
              <w:rPr>
                <w:sz w:val="24"/>
                <w:szCs w:val="24"/>
                <w:lang w:val="uk-UA"/>
              </w:rPr>
              <w:t>роведення експертизи документів, що стосуються фінансування видатків обласного бюджету з розвитку житлово-комунального господарства, з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ахисту населення та територій від надзвичайних ситуацій,</w:t>
            </w:r>
            <w:r>
              <w:rPr>
                <w:sz w:val="24"/>
                <w:szCs w:val="24"/>
                <w:lang w:val="uk-UA"/>
              </w:rPr>
              <w:t xml:space="preserve"> підтримки малого і середнього підприємництва, а також у інших галузях виробничої сфери; 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консультативно-методичної допомоги спеціалістам фінансових органів міст і районів області з питань, що належать до його компетенції; 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ка проектів відповідей на звернення та заяви, що надійшли для розгляду до відділу; 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в межах своєї компетенції перевірки та аналізу документації, підготовленої для проведення взаєморозрахунків з відшкодування різниці між розміром ціни (тарифу) на житлово-комунальні послуги, що затверджувалися та/або погоджувалися органами державної влади чи місцевого самоврядування, і розміром економічно обґрунтованих витрат на їх виробництво (надання), за рахунок коштів субвенції з державного бюджету; 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у виконанні комплексу заходів, пов’язаних із здійсненням взаєморозрахунків з відшкодування різниці між розміром ціни (тарифу) на житлово-комунальні послуги, що затверджувалися та/або погоджувалися органами виконавчої влади чи місцевого самоврядування, і розміром економічно обґрунтованих витрат на їх виробництво (надання) за рахунок коштів субвенції з державного бюджету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4 400 грн., надбавка за вислугу років, надбавка за ранг державного службовця, премія (у разі встановлення) та інші виплати згідно чинного законодавств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 про  строковість чи безстроковість призначення на посад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 (із змінами)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«Про очищення влади», надання згоди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4. Копія (копії) документа (документів) про освіту. 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lang w:val="uk-UA"/>
              </w:rPr>
            </w:pPr>
            <w:r>
              <w:rPr>
                <w:lang w:val="uk-UA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кументи  приймаються протягом 15 календарних  днів з дня оприлюднення інформації про проведення конкурсу на веб-сайті Національного агентства України з питань державної служби   за адресою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а обл., м. Краматорськ,                                                вул. Б.Хмельницького, 6, каб.303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нецька обл., м. Краматорськ,                           вул. Б.Хмельницького, 6; 10.00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березня  2018 року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0626)42-18-92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Е-mail: fin.d@dn.gov.ua 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ліфікаційні  вим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освіта фінансово-економічного спрямування за освітнім ступенем молодшого бакалавра або бакалав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но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>
          <w:trHeight w:val="1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і чи технічні знанн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та вміння практично застосовувати: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статистичного аналіз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міння: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обляти та аналізувати великі масиви інформації як в електронному вигляді, так і на паперових носіях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вати презентаційні матеріали в Microsoft Power Point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яти проекти розпоряджень голови облдержадміністрації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яти проекти законів, постанов, розпоряджень листів до КМУ та центральних органів виконавчої влади тощо.</w:t>
            </w:r>
          </w:p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Володіння діловим стилем написання службових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нання о</w:t>
            </w:r>
            <w:r>
              <w:rPr>
                <w:lang w:val="uk-UA"/>
              </w:rPr>
              <w:t>снов ділового етикету, правил та норм охорони праці та протипожежного захисту, гігієни праці, сучасних теорій і практик діловодства, ділової мови</w:t>
            </w:r>
            <w:r>
              <w:rPr>
                <w:color w:val="000000"/>
                <w:lang w:val="uk-UA"/>
              </w:rPr>
              <w:t>, здійснення контролю за дотриманням строків виконання доручень</w:t>
            </w:r>
          </w:p>
        </w:tc>
      </w:tr>
      <w:tr>
        <w:trPr>
          <w:trHeight w:val="18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сучасних інформаційних технологі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іння комп’ютером – рівень досвідченого користувача, вміння користуватись оргтехнікою, досвід роботи з офісним пакетом Microsoft Office (Word, Excel, Power Point); навички роботи з інформаційно-пошуковими системами в мережі Інтернет.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Бажано знання сучасних технологій з електронного урядування</w:t>
            </w:r>
          </w:p>
        </w:tc>
      </w:tr>
      <w:tr>
        <w:trPr>
          <w:trHeight w:val="24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повідальність, системність і самостійність в роботі, уважність до деталей,  наполегливість, та ініціативність, орієнтація на саморозвиток та обслуговування, вміння працювати в стресових ситуаціях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вміння працювати з інформацією, </w:t>
            </w:r>
            <w:r>
              <w:rPr>
                <w:color w:val="000000"/>
                <w:lang w:val="uk-UA"/>
              </w:rPr>
              <w:t>здатність працювати в декількох проектах одночасно, орієнтація на досягнення кінцевих результатів, вміння вирішувати комплексні завдання, вміння надавати пропозиції, їх аргументувати та презентувати,</w:t>
            </w:r>
            <w:r>
              <w:rPr>
                <w:lang w:val="uk-UA"/>
              </w:rPr>
              <w:t xml:space="preserve"> вміння працювати в команді, ефективної координації з іншими, вміння надавати зворотній зв`язок</w:t>
            </w:r>
          </w:p>
        </w:tc>
      </w:tr>
      <w:tr>
        <w:trPr>
          <w:trHeight w:val="34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есійні знання</w:t>
            </w:r>
          </w:p>
        </w:tc>
      </w:tr>
      <w:tr>
        <w:trPr>
          <w:trHeight w:val="349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Конституції України;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кону України «Про державну службу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/>
              </w:rPr>
            </w:pPr>
            <w:r>
              <w:rPr>
                <w:lang w:val="uk-UA"/>
              </w:rPr>
              <w:t xml:space="preserve">- Закону України «Про запобігання корупції» </w:t>
            </w:r>
          </w:p>
        </w:tc>
      </w:tr>
      <w:tr>
        <w:trPr>
          <w:trHeight w:val="19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/>
            </w:pPr>
            <w:r>
              <w:rPr>
                <w:lang w:val="uk-UA" w:eastAsia="uk-UA"/>
              </w:rPr>
              <w:t>Знання нормативно-правових актів                      (із змінами):</w:t>
            </w:r>
            <w:r>
              <w:rPr>
                <w:lang w:val="uk-UA"/>
              </w:rPr>
              <w:t xml:space="preserve">                                                                       - Бюджетного кодексу України;                                           - Житлового кодексу Української РСР;                                       - Кодексу цивільного захисту України;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/>
            </w:pPr>
            <w:r>
              <w:rPr>
                <w:iCs/>
                <w:lang w:val="uk-UA" w:eastAsia="uk-UA"/>
              </w:rPr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iCs/>
                <w:lang w:val="uk-UA" w:eastAsia="uk-UA"/>
              </w:rPr>
              <w:t xml:space="preserve"> «Про місцеве самоврядування в Україні»;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/>
            </w:pPr>
            <w:r>
              <w:rPr>
                <w:iCs/>
                <w:lang w:val="uk-UA" w:eastAsia="uk-UA"/>
              </w:rPr>
              <w:t>- Закону України «Про місцеві державні адміністрації»;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/>
            </w:pPr>
            <w:r>
              <w:rPr>
                <w:iCs/>
                <w:lang w:val="uk-UA" w:eastAsia="uk-UA"/>
              </w:rPr>
              <w:t>- Закону України «Про військово-цивільні адміністрації»;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rStyle w:val="Rvts23"/>
                <w:lang w:val="uk-UA"/>
              </w:rPr>
              <w:t>- Закону України «Про добровільне об’єднання територіальних громад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- Закону України «Про очищення влади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Закону України «Про Державний бюджет України на 2018 рік»;                                                                    - Закону України «Про відкритість використання публічних коштів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Закону України «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Закону України «Про житлово-комунальні послуги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Закону України «Про розвиток та державну підтримку малого і середнього підприємництва в Україні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- Закону України «Про Національну програму сприяння розвитку малого підприємництва в Україні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Закону України «Про державну допомогу суб’єктам господарювання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постанови КМУ від 29.03.2002 № 415 «Про затвердження Порядку використання коштів резервного фонду бюджету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- постанови КМУ від 11.10.2016 № 710 «Про ефективне використання державних коштів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постанови КМУ від 15.12. 2010 № 1132 «Про порядок перерахування міжбюджетних трансфертів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- постанови КМУ від 18.07.2007 № 950 «Про затвердження Регламенту Кабінету Міністрів України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- постанови КМУ від 06.09.2005 № 870 «Про затвердження Правил підготовки проектів актів Кабінету Міністрів України».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/>
            </w:pPr>
            <w:r>
              <w:rPr>
                <w:lang w:val="uk-UA" w:eastAsia="uk-UA"/>
              </w:rPr>
              <w:t>- розпорядження КМУ від 14.09.2002                   № 538-р «Про схвалення Концепції застосування програмно-цільового методу в бюджетному процесі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/>
            </w:pPr>
            <w:r>
              <w:rPr>
                <w:lang w:val="uk-UA" w:eastAsia="uk-UA"/>
              </w:rPr>
              <w:t>- розпорядження КМУ від 07.11.2014                    № 1085-р «Про затвердження переліку населених пунктів, на території яких органи державної влади тимчасово не здійснюють або здійснюють не в повному обсязі свої повноваження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наказу ДКСУ від 08.02.2012 № 49 «Щодо організації роботи органів Державної казначейської служби України з складання звітності про виконання місцевих бюджетів»;              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наказу МФУ від 14.01.2011 № 11 «Про бюджетну класифікацію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наказу МФУ від 06.06.2012 № 687 «Про затвердження Інструкції з підготовки бюджетних запитів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/>
            </w:pPr>
            <w:r>
              <w:rPr>
                <w:lang w:val="uk-UA" w:eastAsia="uk-UA"/>
              </w:rPr>
              <w:t>- наказу МФУ від 20.09.2017 № 793 «Про затвердження складових програмної класифікації видатків та кредитування місцевих бюджетів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наказу МФУ від </w:t>
            </w:r>
            <w:r>
              <w:rPr>
                <w:bCs/>
                <w:lang w:val="uk-UA"/>
              </w:rPr>
              <w:t xml:space="preserve">26.08.2014 </w:t>
            </w:r>
            <w:r>
              <w:rPr>
                <w:lang w:val="uk-UA" w:eastAsia="uk-UA"/>
              </w:rPr>
              <w:t xml:space="preserve">№ </w:t>
            </w:r>
            <w:r>
              <w:rPr>
                <w:bCs/>
                <w:lang w:val="uk-UA"/>
              </w:rPr>
              <w:t>836 «</w:t>
            </w:r>
            <w:r>
              <w:rPr>
                <w:lang w:val="uk-UA"/>
              </w:rPr>
              <w:t>Про деякі питання запровадження програмно-цільового методу складання та виконання місцевих бюджетів».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- Програми економічного і соціального розвитку Донецької області.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Знання інших нормативних документів, що стосуються діяльності Департаменту фінансів</w:t>
            </w:r>
          </w:p>
        </w:tc>
      </w:tr>
    </w:tbl>
    <w:p>
      <w:pPr>
        <w:pStyle w:val="Normal"/>
        <w:rPr>
          <w:rFonts w:eastAsia="TimesNewRomanPSMT;MS Gothic"/>
          <w:lang w:val="uk-UA"/>
        </w:rPr>
      </w:pPr>
      <w:r>
        <w:rPr>
          <w:rFonts w:eastAsia="TimesNewRomanPSMT;MS Gothic"/>
          <w:lang w:val="uk-UA"/>
        </w:rPr>
      </w:r>
    </w:p>
    <w:p>
      <w:pPr>
        <w:pStyle w:val="Normal"/>
        <w:rPr>
          <w:rFonts w:eastAsia="TimesNewRomanPSMT;MS Gothic"/>
          <w:lang w:val="uk-UA"/>
        </w:rPr>
      </w:pPr>
      <w:r>
        <w:rPr>
          <w:rFonts w:eastAsia="TimesNewRomanPSMT;MS Gothic"/>
          <w:lang w:val="uk-UA"/>
        </w:rPr>
      </w:r>
    </w:p>
    <w:p>
      <w:pPr>
        <w:pStyle w:val="Normal"/>
        <w:rPr>
          <w:rFonts w:eastAsia="TimesNewRomanPSMT;MS Gothic"/>
          <w:lang w:val="uk-UA"/>
        </w:rPr>
      </w:pPr>
      <w:r>
        <w:rPr>
          <w:rFonts w:eastAsia="TimesNewRomanPSMT;MS Gothic"/>
          <w:lang w:val="uk-UA"/>
        </w:rPr>
      </w:r>
    </w:p>
    <w:p>
      <w:pPr>
        <w:pStyle w:val="Normal"/>
        <w:jc w:val="both"/>
        <w:rPr>
          <w:rFonts w:eastAsia="TimesNewRomanPSMT;MS Gothic"/>
          <w:lang w:val="uk-UA"/>
        </w:rPr>
      </w:pPr>
      <w:r>
        <w:rPr>
          <w:rFonts w:eastAsia="TimesNewRomanPSMT;MS Gothic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07:00Z</dcterms:created>
  <dc:creator>User</dc:creator>
  <dc:description/>
  <cp:keywords/>
  <dc:language>en-US</dc:language>
  <cp:lastModifiedBy>User</cp:lastModifiedBy>
  <cp:lastPrinted>2018-02-08T16:18:00Z</cp:lastPrinted>
  <dcterms:modified xsi:type="dcterms:W3CDTF">2018-02-09T08:16:00Z</dcterms:modified>
  <cp:revision>3</cp:revision>
  <dc:subject/>
  <dc:title>ЗАТВЕРДЖЕНО</dc:title>
</cp:coreProperties>
</file>