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 категорії «Б»</w:t>
      </w:r>
    </w:p>
    <w:p>
      <w:pPr>
        <w:pStyle w:val="Normal"/>
        <w:ind w:left="-180" w:hanging="0"/>
        <w:jc w:val="center"/>
        <w:rPr/>
      </w:pPr>
      <w:r>
        <w:rPr>
          <w:b/>
          <w:lang w:val="uk-UA"/>
        </w:rPr>
        <w:t xml:space="preserve">начальника відділу розрахунків за комунальні послуги та енергоносії                          управління доходів та фінансів виробничої сфери 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>Департаменту фінансів Донецької обласної державної адміністрації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керівництва діяльністю відділу, розподіл обов’язків між працівниками, очолювання та здійснення  контролю за їх роботою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иконання покладених на відділ завдань щодо реалізації на території області єдиної державної фінансової і бюджетної політики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у межах своєї компетенції відповідних розпоряджень, організація та контроль їх виконання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проектів нормативно-правових актів, проведення експертизи таких актів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участь у підготовці проектів нормативно-правових актів та аналіз їх вплив на фінансове забезпечення виконання органами місцевого самоврядування делегованих та власних повноважень; організація відповідно до функціональних завдань, покладених на відділ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розробки аналітичних матеріалів, розрахунків, планових показників, комплексних заходів, пропозицій, тощо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керування розробкою розрахунків, необхідних для складання проекту обласного бюджету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контролю за виконанням працівниками відділу законодавчих та нормативних актів, наказів Міністерства фінансів України, рішень обласної ради та розпоряджень облдержадміністрації з питань розрахунків місцевих бюджетів за спожиті енергоносії та комунальні послуги, по пільгах і субсидіях.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ефективних управлінських рішень на підставі статистичних даних та економічних обґрунтувань, пропозицій, спрямованих на поглиблення економічної реформи, з питань, що належать до компетенції відділу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участь у підготовці проектів рішень обласної ради, розпоряджень голови облдержадміністрації та обласної ради, наказів Депфіну з питань, що відносяться до компетенції відділу, підготовка з цих питань аналітичних та інформаційних матеріалів обласній раді, облдержадміністрації та керівництву Департаменту фінансів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праця з різними органами виконавчої влади при виконанні покладених на відділ завдань;                                                             надання методичної та практичної допомоги фінансовим органам області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матеріалів ревізій та перевірок фінансових органів та при необхідності надання по них висновків, внесення пропозицій з реалізації матеріалів перевірок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організації та проведенні нарад, семінарів, конференцій з питань, що належать до компетенції відділу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 та контроль за своєчасним та якісним розглядом працівниками відділу звернень від органів виконавчої влади, громадян, громадських об’єднань, підприємств з напряму діяльності відділу, а також готує за ними проекти відповідних рішен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тримання працівниками відділу законодавства України з питань державної служби та боротьби з корупцією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6 000 грн., надбавка за вислугу років, надбавка за ранг державного службовця, премія (у разі встановлення) та інші виплати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окове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                                          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а вища освіта фінансово-економічного спрямування за освітнім ступенем, не нижче ступеня магістра (спеціаліста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нання та в</w:t>
            </w:r>
            <w:r>
              <w:rPr>
                <w:iCs/>
                <w:lang w:val="uk-UA" w:eastAsia="uk-UA"/>
              </w:rPr>
              <w:t xml:space="preserve">міння практично застосовувати:   нормативно-правові акти з питань </w:t>
            </w:r>
            <w:r>
              <w:rPr>
                <w:lang w:val="uk-UA"/>
              </w:rPr>
              <w:t xml:space="preserve">розрахунків за комунальні послуги та енергоносії, готувати проекти відповідей на звернення від фінансових органів області, підприємств-постачальників енергоносіїв та комунальних послуг, що надходять, здійснювати щомісячний аналіз та узагальнення даних фінансових органів про використання коштів субвенції з державного бюджету місцевим бюджетам на надання пільг та житлових субсидій населенню на оплату енергоносіїв та житлово-комунальних послуг, перевіряти та здійснювати аналіз реєстрів сум, що підлягають перерахуванню за рахунок субвенції з місцевих бюджетів на надання  пільг та житлових субсидій населенню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увати для надання Державній казначейській службі України у Донецькій області узагальнений реєстр сум, що підлягають перерахуванню за рахунок субвенції з державного бюджету місцевим  бюджетам  на надання  пільг та житлових субсидій населенню на оплату електроенергії, природного газу, послуг 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,  здійснювати аналітичний облік коштів субвенції в розрізі бюджетів міст та районів області. З</w:t>
            </w:r>
            <w:r>
              <w:rPr>
                <w:color w:val="000000"/>
                <w:lang w:val="uk-UA"/>
              </w:rPr>
              <w:t>нання о</w:t>
            </w:r>
            <w:r>
              <w:rPr>
                <w:lang w:val="uk-UA"/>
              </w:rPr>
              <w:t>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</w:t>
            </w:r>
            <w:r>
              <w:rPr>
                <w:color w:val="000000"/>
                <w:lang w:val="uk-UA"/>
              </w:rPr>
              <w:t>, здійснення контролю за дотриманням строків виконання доручень. Достатній рівень користування персональним комп’ютером, офісною технікою, програмним забезпеченням, необхідним для якісного виконання покладених завда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комп’ютером – рівень досвідченого користувача; вміння користуватись оргтехнікою, досвід роботи з офісним пакетом Microsoft Office (Word, Excel, </w:t>
            </w:r>
            <w:r>
              <w:rPr>
                <w:lang w:val="en-US"/>
              </w:rPr>
              <w:t>Powe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int</w:t>
            </w:r>
            <w:r>
              <w:rPr>
                <w:lang w:val="uk-UA"/>
              </w:rPr>
              <w:t>); навички роботи з інформаційно-пошуковими системами в мережі Інтернет та підготовки презентаційних матеріалів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повідальність, системність і самоорганізація в роботі, уважність до деталей, наполегливість та ініціативність, орієнтація на саморозвиток та обслуговування, вміння працювати в стресових ситуаціях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міння працювати із  значним обсягом інформації, </w:t>
            </w:r>
            <w:r>
              <w:rPr>
                <w:color w:val="000000"/>
                <w:lang w:val="uk-UA"/>
              </w:rPr>
              <w:t xml:space="preserve">здатність працювати в декількох проектах одночасно, </w:t>
            </w:r>
            <w:bookmarkStart w:id="0" w:name="n95"/>
            <w:bookmarkEnd w:id="0"/>
            <w:r>
              <w:rPr>
                <w:color w:val="000000"/>
                <w:lang w:val="uk-UA"/>
              </w:rPr>
              <w:t xml:space="preserve">орієнтація на досягнення кінцевих результатів, </w:t>
            </w:r>
            <w:bookmarkStart w:id="1" w:name="n96"/>
            <w:bookmarkEnd w:id="1"/>
            <w:r>
              <w:rPr>
                <w:color w:val="000000"/>
                <w:lang w:val="uk-UA"/>
              </w:rPr>
              <w:t xml:space="preserve">вміння вирішувати комплексні завдання, </w:t>
            </w:r>
            <w:bookmarkStart w:id="2" w:name="n98"/>
            <w:bookmarkStart w:id="3" w:name="n97"/>
            <w:bookmarkEnd w:id="2"/>
            <w:bookmarkEnd w:id="3"/>
            <w:r>
              <w:rPr>
                <w:color w:val="000000"/>
                <w:lang w:val="uk-UA"/>
              </w:rPr>
              <w:t>вміння надавати пропозиції, їх аргументувати та презентувати,</w:t>
            </w:r>
            <w:r>
              <w:rPr>
                <w:lang w:val="uk-UA"/>
              </w:rPr>
              <w:t xml:space="preserve"> вміння працювати в команді, вміння ефективної координації з іншими, вміння надавати зворотній зв`язо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/>
            </w:pPr>
            <w:r>
              <w:rPr>
                <w:lang w:val="uk-UA"/>
              </w:rPr>
              <w:t>Знання: 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20"/>
              <w:ind w:right="57" w:hanging="0"/>
              <w:textAlignment w:val="baseline"/>
              <w:rPr/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 xml:space="preserve">;  </w:t>
            </w:r>
          </w:p>
          <w:p>
            <w:pPr>
              <w:pStyle w:val="Normal"/>
              <w:spacing w:lineRule="auto" w:line="220"/>
              <w:ind w:right="57" w:hanging="0"/>
              <w:textAlignment w:val="baseline"/>
              <w:rPr/>
            </w:pPr>
            <w:r>
              <w:rPr>
                <w:lang w:val="uk-UA"/>
              </w:rPr>
              <w:t>- 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50" w:after="150"/>
              <w:ind w:right="57" w:hanging="0"/>
              <w:textAlignment w:val="baseline"/>
              <w:rPr/>
            </w:pPr>
            <w:r>
              <w:rPr>
                <w:lang w:val="uk-UA"/>
              </w:rPr>
              <w:t xml:space="preserve">Знання нормативно-правових актів                        (із змінами):                                                                     - Бюджетного кодексу України;                               - Закону України  «Про очищення влади»;    </w:t>
            </w: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/>
              </w:rPr>
              <w:t xml:space="preserve">Закону України  </w:t>
            </w:r>
            <w:r>
              <w:rPr>
                <w:iCs/>
                <w:lang w:val="uk-UA" w:eastAsia="uk-UA"/>
              </w:rPr>
              <w:t xml:space="preserve">«Про місцеве самоврядування в Україні»; </w:t>
            </w:r>
            <w:r>
              <w:rPr>
                <w:lang w:val="uk-UA"/>
              </w:rPr>
              <w:t xml:space="preserve">                                       </w:t>
            </w: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/>
              </w:rPr>
              <w:t xml:space="preserve">Закону України  </w:t>
            </w:r>
            <w:r>
              <w:rPr>
                <w:iCs/>
                <w:lang w:val="uk-UA" w:eastAsia="uk-UA"/>
              </w:rPr>
              <w:t>«Про місцеві державні адміністрації»;</w:t>
            </w:r>
            <w:r>
              <w:rPr>
                <w:lang w:val="uk-UA"/>
              </w:rPr>
              <w:t xml:space="preserve">                                                            </w:t>
            </w: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/>
              </w:rPr>
              <w:t xml:space="preserve">Закону України  </w:t>
            </w:r>
            <w:r>
              <w:rPr>
                <w:iCs/>
                <w:lang w:val="uk-UA" w:eastAsia="uk-UA"/>
              </w:rPr>
              <w:t>«Про військові - цивільні адміністрації»;</w:t>
            </w:r>
            <w:r>
              <w:rPr>
                <w:lang w:val="uk-UA"/>
              </w:rPr>
              <w:t xml:space="preserve">                                                                  </w:t>
            </w:r>
            <w:r>
              <w:rPr>
                <w:rStyle w:val="Rvts23"/>
                <w:lang w:val="uk-UA"/>
              </w:rPr>
              <w:t xml:space="preserve">- </w:t>
            </w:r>
            <w:r>
              <w:rPr>
                <w:lang w:val="uk-UA"/>
              </w:rPr>
              <w:t xml:space="preserve">Закону України  </w:t>
            </w:r>
            <w:r>
              <w:rPr>
                <w:rStyle w:val="Rvts23"/>
                <w:lang w:val="uk-UA"/>
              </w:rPr>
              <w:t xml:space="preserve">«Про добровільне об’єднання територіальних громад»;                         - </w:t>
            </w:r>
            <w:r>
              <w:rPr>
                <w:lang w:val="uk-UA"/>
              </w:rPr>
              <w:t xml:space="preserve">Закону України  </w:t>
            </w:r>
            <w:r>
              <w:rPr>
                <w:rStyle w:val="Rvts23"/>
                <w:lang w:val="uk-UA"/>
              </w:rPr>
              <w:t xml:space="preserve">«Про доступ до публічної інформації»;                                                      </w:t>
            </w:r>
            <w:r>
              <w:rPr>
                <w:lang w:val="uk-UA" w:eastAsia="uk-UA"/>
              </w:rPr>
              <w:t xml:space="preserve">- </w:t>
            </w:r>
            <w:r>
              <w:rPr>
                <w:lang w:val="uk-UA"/>
              </w:rPr>
              <w:t xml:space="preserve">Закону України  </w:t>
            </w:r>
            <w:r>
              <w:rPr>
                <w:lang w:val="uk-UA" w:eastAsia="uk-UA"/>
              </w:rPr>
              <w:t>«Про Державний бюджет України на 2018 рік»;</w:t>
            </w:r>
            <w:r>
              <w:rPr>
                <w:lang w:val="uk-UA"/>
              </w:rPr>
              <w:t xml:space="preserve">                                                    - Закону України  «Про житлово-комунальні послуги»;                                                      - Закону України  «Про державне регулювання у сфері комунальних послуг»; - Закону України  «Про електроенергетику»;                                                      - Закону України  «Про засади функціонування ринку природного газу»;              - Закону України  «Про теплопостачання»;       </w:t>
            </w:r>
            <w:r>
              <w:rPr>
                <w:bCs/>
                <w:color w:val="000000"/>
                <w:lang w:val="uk-UA"/>
              </w:rPr>
              <w:t>- постанови КМУ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;</w:t>
            </w:r>
            <w:r>
              <w:rPr>
                <w:lang w:val="uk-UA"/>
              </w:rPr>
              <w:t xml:space="preserve">                                                                           </w:t>
            </w:r>
            <w:r>
              <w:rPr>
                <w:bCs/>
                <w:color w:val="000000"/>
                <w:lang w:val="uk-UA"/>
              </w:rPr>
              <w:t xml:space="preserve">- постанови КМУ від 22.09.1997 № 1050 «Про заходи щодо подальшого вдосконалення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; 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bCs/>
                <w:color w:val="000000"/>
                <w:lang w:val="uk-UA"/>
              </w:rPr>
              <w:t xml:space="preserve">- постанови КМУ від 04.03.2002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; </w:t>
            </w:r>
            <w:r>
              <w:rPr>
                <w:lang w:val="uk-UA"/>
              </w:rPr>
              <w:t xml:space="preserve">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>від 23.04.2014 № 117 «Про здійснення попередньої оплати товарів, робіт і послуг, що закуповуються за бюджетні кошти»;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                                                   </w:t>
            </w:r>
            <w:r>
              <w:rPr>
                <w:lang w:val="uk-UA" w:eastAsia="uk-UA"/>
              </w:rPr>
              <w:t xml:space="preserve">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 w:eastAsia="uk-UA"/>
              </w:rPr>
              <w:t xml:space="preserve">від 19.02.2015 № 52 «Про здійснення Донецькою обласною державною адміністрацією функцій Донецької обласної ради в частині бюджетних повноважень»; </w:t>
            </w:r>
            <w:r>
              <w:rPr>
                <w:lang w:val="uk-UA"/>
              </w:rPr>
              <w:t xml:space="preserve">        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 xml:space="preserve">від 25.02.2015 № 68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   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 xml:space="preserve">від 11.10.2016 № 710 «Про ефективне використання державних коштів»;                                                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 xml:space="preserve">від 23.08.2016 № 534 «Деякі питання надання субсидій для відшкодування витрат на оплату послуги з централізованого опалення (теплопостачання) та послуг з газо-, електропостачання для індивідуального опалення»;                                                                      - </w:t>
            </w:r>
            <w:r>
              <w:rPr>
                <w:bCs/>
                <w:color w:val="000000"/>
                <w:lang w:val="uk-UA"/>
              </w:rPr>
              <w:t xml:space="preserve">постанови КМУ </w:t>
            </w:r>
            <w:r>
              <w:rPr>
                <w:lang w:val="uk-UA"/>
              </w:rPr>
              <w:t xml:space="preserve">від 08.11.2017 № 951 «Про внесення змін та визнання такими, що втратили чинність, деяких постанов Кабінету Міністрів України»;                                          - розпорядження КМУ від 14.09.2002                  № 538-р «Про схвалення Концепції застосування програмно-цільового методу в бюджетному процесі»;                                               - розпорядження КМУ від 01.08.2013 № 774-р «Про </w:t>
            </w:r>
            <w:r>
              <w:rPr>
                <w:lang w:val="uk-UA" w:eastAsia="uk-UA"/>
              </w:rPr>
              <w:t>Стратегію розвитку системи управління державними фінансами»;</w:t>
            </w:r>
            <w:r>
              <w:rPr>
                <w:lang w:val="uk-UA"/>
              </w:rPr>
              <w:t xml:space="preserve">                            </w:t>
            </w:r>
            <w:r>
              <w:rPr>
                <w:iCs/>
                <w:lang w:val="uk-UA" w:eastAsia="uk-UA"/>
              </w:rPr>
              <w:t xml:space="preserve">- наказу МФУ від 28.01.2002 № 57 «Про затвердження документів, що застосовуються в процесі виконання бюджету»; </w:t>
            </w:r>
            <w:r>
              <w:rPr>
                <w:lang w:val="uk-UA"/>
              </w:rPr>
              <w:t xml:space="preserve">                                                                       - </w:t>
            </w:r>
            <w:r>
              <w:rPr>
                <w:iCs/>
                <w:lang w:val="uk-UA" w:eastAsia="uk-UA"/>
              </w:rPr>
              <w:t xml:space="preserve">наказу МФУ </w:t>
            </w:r>
            <w:r>
              <w:rPr>
                <w:lang w:val="uk-UA"/>
              </w:rPr>
              <w:t xml:space="preserve">від 29.12.2002 № 1098 «Про паспорти бюджетних програм»;                                          - </w:t>
            </w:r>
            <w:r>
              <w:rPr>
                <w:iCs/>
                <w:lang w:val="uk-UA" w:eastAsia="uk-UA"/>
              </w:rPr>
              <w:t xml:space="preserve">наказу МФУ </w:t>
            </w:r>
            <w:r>
              <w:rPr>
                <w:lang w:val="uk-UA"/>
              </w:rPr>
              <w:t xml:space="preserve">від 14.01.2011 № 11 «Про бюджетну класифікацію»;                                            </w:t>
            </w:r>
            <w:r>
              <w:rPr>
                <w:iCs/>
                <w:lang w:val="uk-UA" w:eastAsia="uk-UA"/>
              </w:rPr>
              <w:t>- наказу МФУ від 23.08.2012  № 938 «Про затвердження Порядку казначейського обслуговування місцевих бюджетів»;</w:t>
            </w:r>
            <w:r>
              <w:rPr>
                <w:lang w:val="uk-UA"/>
              </w:rPr>
              <w:t xml:space="preserve">                    - наказу МФУ від 20.09.2017 № 793            «Про затвердження складових програмної класифікації видатків та кредитування місцевих бюджетів»                                                         - наказу МФУ від 04.01.2018 №1 «Про затвердження Порядку проведення органами Казначейства розрахунків, передбачених пунктом 8</w:t>
            </w:r>
            <w:r>
              <w:rPr>
                <w:rFonts w:cs="Arial" w:ascii="Arial" w:hAnsi="Arial"/>
                <w:lang w:val="uk-UA"/>
              </w:rPr>
              <w:t>¹</w:t>
            </w:r>
            <w:r>
              <w:rPr>
                <w:lang w:val="uk-UA"/>
              </w:rPr>
              <w:t xml:space="preserve"> Порядку фінансування  видатків місцевих бюджетів на здійснення заходів з виконання державних програм соціального захисту населення за рахунок субвенцій  з державного бюджету, затвердженого постановою Кабінету Міністрів України від  04 березня 2002 року №256, та взаємодії учасників таких розрахунків;                                      - наказу  Міністерства енергетики та вугільної промисловості України та Міністерства фінансів України від 03.08.2015</w:t>
            </w:r>
            <w:r>
              <w:rPr>
                <w:iCs/>
                <w:lang w:val="uk-UA" w:eastAsia="uk-UA"/>
              </w:rPr>
              <w:t xml:space="preserve"> № 493/688 «Про затвердження </w:t>
            </w:r>
            <w:r>
              <w:rPr>
                <w:bCs/>
                <w:shd w:fill="FFFFFF" w:val="clear"/>
                <w:lang w:val="uk-UA"/>
              </w:rPr>
              <w:t>Порядку проведення розрахунків за природний газ, теплопостачання і електроенергію»</w:t>
            </w:r>
            <w:r>
              <w:rPr>
                <w:lang w:val="uk-UA"/>
              </w:rPr>
              <w:t xml:space="preserve">, зареєстрованого в Міністерстві юстиції України 19 серпня 2015 року за № 1007/27452;                                         </w:t>
            </w:r>
            <w:r>
              <w:rPr>
                <w:lang w:val="uk-UA" w:eastAsia="uk-UA"/>
              </w:rPr>
              <w:t>- Програми соціально-економічного розвитку Донецької області;</w:t>
            </w:r>
            <w:r>
              <w:rPr>
                <w:lang w:val="uk-UA"/>
              </w:rPr>
              <w:t xml:space="preserve">                                         - інших нормативно-правових актів, що регулюють розрахунки місцевих бюджетів за спожиті енергоносії та комунальні послуги, по пільгах і субсидія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Коцюба Ольга Василівна</cp:lastModifiedBy>
  <cp:lastPrinted>2018-02-08T15:38:00Z</cp:lastPrinted>
  <dcterms:modified xsi:type="dcterms:W3CDTF">2018-02-09T09:24:00Z</dcterms:modified>
  <cp:revision>49</cp:revision>
  <dc:subject/>
  <dc:title>ЗАТВЕРДЖЕНО</dc:title>
</cp:coreProperties>
</file>