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ом директора Департаменту фінансів Донецької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>09.02.2018 р.</w:t>
            </w:r>
            <w:r>
              <w:rPr>
                <w:lang w:val="uk-UA"/>
              </w:rPr>
              <w:t xml:space="preserve"> № __</w:t>
            </w:r>
            <w:r>
              <w:rPr>
                <w:u w:val="single"/>
                <w:lang w:val="uk-UA"/>
              </w:rPr>
              <w:t>17-н</w:t>
            </w:r>
            <w:r>
              <w:rPr>
                <w:lang w:val="uk-UA"/>
              </w:rPr>
              <w:t>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ОВИ</w:t>
      </w:r>
    </w:p>
    <w:p>
      <w:pPr>
        <w:pStyle w:val="Normal"/>
        <w:ind w:left="-180" w:right="-185" w:hanging="0"/>
        <w:jc w:val="center"/>
        <w:rPr>
          <w:lang w:val="uk-UA"/>
        </w:rPr>
      </w:pPr>
      <w:r>
        <w:rPr>
          <w:lang w:val="uk-UA"/>
        </w:rPr>
        <w:t>проведення конкурсу на зайняття вакантної посади державної служби категорії «В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відного спеціаліста відділу фінансів галузей освіти та культури управління фінансів невиробничої сфери Департаменту фінанс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нецької обласної державної адміністрації</w:t>
      </w:r>
    </w:p>
    <w:p>
      <w:pPr>
        <w:pStyle w:val="Normal"/>
        <w:ind w:left="-180" w:right="-18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315"/>
        <w:gridCol w:w="478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і умови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адові обов’яз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асть у забезпеченні виконання покладених на відділ завдань щодо впровадження єдиної державної та регіональної бюджетної політики у сфері фінансів культури та мистецтва і окремих заходів соціального забезпечення; виконання підготовчої роботи по складанню бюджету - аналіз планових і звітних показників обласного бюджету і місцевих бюджетів області по галузі культура; аналіз бюджетних запитів, поданих головними розпорядниками бюджетних коштів, щодо їх відповідності меті, пріоритетності, а також дієвості та ефективності використання бюджетних кошт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озгляд зведення бюджетів міст та районів області по галузі з метою контролю за дотриманням бюджетного законодавства, законності і обґрунтованості передбачених видатків, правильності застосування бюджетної класифікації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озгляд зведення бюджетів міст обласного значення та районів області по мережі, штатах і контингентах та здійснення аналізу їх відповідності затвердженим фінансовим показникам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ідготовка матеріалів про стан виконання місцевих бюджетів області по галузі культура для розгляду на колегіях Департаменту фінансів та обласної держадміністрації; розгляд у межах своєї компетенції звернення громадян, підприємств, установ і організацій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перевірка в межах своєї компетенції правильності складання і затвердження кошторисів та планів використання коштів установами і організаціями, які фінансуються з обласного бюджету (у разі необхідності)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мови оплати прац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ий оклад – 4400 грн., надбавка за вислугу років, надбавка за ранг державного службовця, премія (у разі встановлення) та інші виплати згідно чинного законодавства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строково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лік документів, необхідних для участі в конкурсі, та строк їх под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Копія паспорта громадянина України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. № 246(із змінами), до якої додається резюме у довільній формі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/>
            </w:pPr>
            <w:r>
              <w:rPr>
                <w:lang w:val="uk-UA"/>
              </w:rPr>
              <w:t xml:space="preserve">3. Письмова заява особи, в якій повідомляється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"Про очищення влади", надання згоди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5. Оригінал посвідчення атестації щодо вільного володіння державною мовою.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Заповнена особова картка встановленого зразка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ументи приймаються протягом 15 календарних днів з дня оприлюднення інформації про проведення конкурсу на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lang w:val="uk-UA"/>
              </w:rPr>
              <w:t>веб-сайті Національного агентства України з питань державної служби за адресою: Донецька обл., м. Краматорськ,                                  вул. Б.Хмельницького, 6, каб.303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нецька обл., м. Краматорськ,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.Хмельницького, 6; 10.00;                         02 березня 2018 року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лькова Оле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626)42-18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-mail: fin.d</w:t>
            </w:r>
            <w:hyperlink r:id="rId2">
              <w:r>
                <w:rPr>
                  <w:rStyle w:val="InternetLink"/>
                  <w:color w:val="000000"/>
                  <w:u w:val="none"/>
                  <w:lang w:val="uk-UA"/>
                </w:rPr>
                <w:t>@dn.gov.ua</w:t>
              </w:r>
            </w:hyperlink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аліфікаційні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ві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освіта фінансово-економічного спрямування за освітнім ступенем  молодшого бакалавра або бакалавр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свід робот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 потребує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іння державною мово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льно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и до компетентності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і чи технічні зн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міння практично застосовувати: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нормативно-правові акти; здійснювати розподіл та фінансування видатків місцевих бюджетів по галузі освіта; здійснювати збір, узагальнення та аналіз інформацій міст та районів області в сфері освіти.                    Знання: форм та методів роботи із засобами масової інформації; основи ділового листування, </w:t>
            </w:r>
            <w:r>
              <w:rPr>
                <w:color w:val="000000"/>
                <w:lang w:val="uk-UA"/>
              </w:rPr>
              <w:t xml:space="preserve"> о</w:t>
            </w:r>
            <w:r>
              <w:rPr>
                <w:lang w:val="uk-UA"/>
              </w:rPr>
              <w:t>снов ділового етикету, правил та норм охорони праці та протипожежного захисту, гігієни праці, знання сучасних теорій і практик діловодства, ділової мови</w:t>
            </w:r>
            <w:r>
              <w:rPr>
                <w:color w:val="000000"/>
                <w:lang w:val="uk-UA"/>
              </w:rPr>
              <w:t xml:space="preserve">. Здійснення контролю за дотриманням строків виконання доручень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сучасних інформаційних технологі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іння комп’ютером – рівень досвідченого користувача, вміння користуватись оргтехнікою, досвід роботи з офісним пакетом Microsoft Office (Word, Excel, Power Point); навички роботи з інформаційно-пошуковими системами в мережі Інтернет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обистісні якост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Відповідальність, уважність до деталей,  наполегливість та ініціативність, вміння працювати в стресових ситуаціях,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вміння працювати з інформацією, </w:t>
            </w:r>
            <w:r>
              <w:rPr>
                <w:color w:val="000000"/>
                <w:lang w:val="uk-UA"/>
              </w:rPr>
              <w:t xml:space="preserve">здатність працювати в декількох проектах одночасно, </w:t>
            </w:r>
            <w:bookmarkStart w:id="0" w:name="n95"/>
            <w:bookmarkEnd w:id="0"/>
            <w:r>
              <w:rPr>
                <w:color w:val="000000"/>
                <w:lang w:val="uk-UA"/>
              </w:rPr>
              <w:t xml:space="preserve">орієнтація на досягнення кінцевих результатів, </w:t>
            </w:r>
            <w:bookmarkStart w:id="1" w:name="n96"/>
            <w:bookmarkEnd w:id="1"/>
            <w:r>
              <w:rPr>
                <w:color w:val="000000"/>
                <w:lang w:val="uk-UA"/>
              </w:rPr>
              <w:t xml:space="preserve">вміння вирішувати комплексні завдання, </w:t>
            </w:r>
            <w:bookmarkStart w:id="2" w:name="n98"/>
            <w:bookmarkStart w:id="3" w:name="n97"/>
            <w:bookmarkEnd w:id="2"/>
            <w:bookmarkEnd w:id="3"/>
            <w:r>
              <w:rPr>
                <w:color w:val="000000"/>
                <w:lang w:val="uk-UA"/>
              </w:rPr>
              <w:t>вміння надавати пропозиції, їх аргументувати та презентувати,</w:t>
            </w:r>
            <w:r>
              <w:rPr>
                <w:lang w:val="uk-UA"/>
              </w:rPr>
              <w:t xml:space="preserve"> вміння працювати в команд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законодавств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: 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- Конституції України</w:t>
            </w:r>
            <w:r>
              <w:rPr>
                <w:lang w:val="uk-UA"/>
              </w:rPr>
              <w:t>; </w:t>
              <w:br/>
              <w:t xml:space="preserve">- </w:t>
            </w:r>
            <w:r>
              <w:rPr>
                <w:lang w:val="uk-UA"/>
              </w:rPr>
              <w:t>Закону України</w:t>
            </w:r>
            <w:r>
              <w:rPr>
                <w:lang w:val="uk-UA"/>
              </w:rPr>
              <w:t>  «Про державну службу»; </w:t>
              <w:br/>
              <w:t xml:space="preserve">- </w:t>
            </w:r>
            <w:r>
              <w:rPr>
                <w:lang w:val="uk-UA"/>
              </w:rPr>
              <w:t>Закону України</w:t>
            </w:r>
            <w:r>
              <w:rPr>
                <w:lang w:val="uk-UA"/>
              </w:rPr>
              <w:t>  «Про запобігання корупції»</w:t>
            </w:r>
          </w:p>
        </w:tc>
      </w:tr>
      <w:tr>
        <w:trPr>
          <w:trHeight w:val="376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нання спеціального законодавства,  що пов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>Нормативно-правові акти (із змінами)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кон України «Про місцеві державні адміністрації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кон України «Про військово-цивільні адміністрації»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кон України «Про місцеве самоврядування в Україні»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кон України «Про культуру»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кон України «Про театри і театральну справу»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кон України «Про бібліотеки і бібліотечну справу»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кон України «Про музеї та музейну справу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Закон України «Про позашкільну освіту».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/>
              </w:rPr>
            </w:pPr>
            <w:r>
              <w:rPr>
                <w:lang w:val="uk-UA"/>
              </w:rPr>
              <w:t>Постанови Кабінету Міністрів України: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/>
            </w:pPr>
            <w:r>
              <w:rPr>
                <w:lang w:val="uk-UA"/>
              </w:rPr>
              <w:t>- від 28.02.2002 № 228 «Про затвердження Порядку складання, розгляду, затвердження та основних вимог до виконання кошторисів бюджетних установ» (із змінами).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кази Міністерства фінансів України: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/>
              </w:rPr>
            </w:pPr>
            <w:r>
              <w:rPr>
                <w:lang w:val="uk-UA"/>
              </w:rPr>
              <w:t>- від 28.01.2002 № 57 «Про затвердження документів, що застосовуються в процесі виконання бюджету»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>
                <w:lang w:val="uk-UA"/>
              </w:rPr>
              <w:t>- від 20.09.2017 № 793 "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затвердження складових програмної класифікації видатків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>
                <w:lang w:val="uk-UA"/>
              </w:rPr>
              <w:t>та кредитування місцевих бюджетів» (із змінами)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/>
              </w:rPr>
              <w:t>- від 12.03.2012 № 333 «Про затвердження Інструкції щодо застосування економічної класифікації видатків бюджету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fu@i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07:00Z</dcterms:created>
  <dc:creator>User</dc:creator>
  <dc:description/>
  <cp:keywords/>
  <dc:language>en-US</dc:language>
  <cp:lastModifiedBy>User</cp:lastModifiedBy>
  <cp:lastPrinted>2018-02-09T09:26:00Z</cp:lastPrinted>
  <dcterms:modified xsi:type="dcterms:W3CDTF">2018-02-09T08:19:00Z</dcterms:modified>
  <cp:revision>9</cp:revision>
  <dc:subject/>
  <dc:title>ЗАТВЕРДЖЕНО</dc:title>
</cp:coreProperties>
</file>