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ідного  спеціаліста відділу фінансів фізкультурних та молодіжних програм управління фінансів невиробничої сфери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забезпеченні виконання покладених на відділ завдань щодо реалізації державної політики з питань бюджету та фінансів по галузі фізична культура і спорт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нання підготовчої роботи по складанню бюджету, аналіз показників обласного бюджету і місцевих бюджетів області по галузі фізична культура і спорт; аналіз бюджетних запитів, поданих головними розпорядниками бюджетних коштів, щодо їх відповідності меті, пріоритетності, а також дієвості та ефективності використання бюджетних кошт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, визначені чинним законодавство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гляд уточнених проектів зведених кошторисів доходів і видатків з метою подальшого складання розпису обласного бюджет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гляд зведення бюджетів міст обласного значення та районів області по мережі, штатах і контингентах та здійснення аналізу їх відповідності затвердженим фінансовим показника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аліз матеріалів по зведенню бюджету області по галузі, а також зведення показників по мережі, штатах, контингентах, підготовка пояснювальної записки до ньог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процесі виконання місцевих бюджетів 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необхідності перевірка в межах своєї компетенції правильність складання і затвердження кошторисів та планів використання коштів установами і організаціями, які фінансуються з обласного бюдж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Вміння: практично застосовувати нормативно-правові акти, здійснювати планування, розподіл та фінансування видатків місцевих бюджетів по галузі соціальний захист населення, обласних програм та заходів з реалізації державної політики стосовно дітей, молоді, жінок, сім’ї; здійснювати збір, узагальнення та аналіз інформацій міст та районів області. Знання: форм та методів роботи із засобами масової інформації; основи ділового листування, </w:t>
            </w:r>
            <w:r>
              <w:rPr>
                <w:color w:val="000000"/>
                <w:lang w:val="uk-UA"/>
              </w:rPr>
              <w:t xml:space="preserve">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>.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повідальність, системність і самостійність в роботі, уважність до деталей, наполегливість та ініціативність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з інформацією, </w:t>
            </w:r>
            <w:r>
              <w:rPr>
                <w:color w:val="000000"/>
                <w:lang w:val="uk-UA"/>
              </w:rPr>
              <w:t xml:space="preserve">здатність працювати в декількох проектах одночасно, </w:t>
            </w:r>
            <w:bookmarkStart w:id="0" w:name="n95"/>
            <w:bookmarkEnd w:id="0"/>
            <w:r>
              <w:rPr>
                <w:color w:val="000000"/>
                <w:lang w:val="uk-UA"/>
              </w:rPr>
              <w:t xml:space="preserve">орієнтація на досягнення кінцевих результатів, </w:t>
            </w:r>
            <w:bookmarkStart w:id="1" w:name="n96"/>
            <w:bookmarkEnd w:id="1"/>
            <w:r>
              <w:rPr>
                <w:lang w:val="uk-UA"/>
              </w:rPr>
              <w:t>вміння працювати в команд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рмативно-правові акти (із змінами):                  - Закон України «Про місцеві держав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військово-цивіль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он України "Про фізичну культуру та спорт";                                                                             - Бюджетний кодекс України;                                         - Постанова Кабінету Міністрів України від 28.02.2002 № 228 «Про затвердження Порядку складання, розгляду, затвердження та основних вимог до виконання кошторисів бюджетних установ» (із змінами);                                                             Накази Міністерства фінансів України:                     - від 28.01.2002 № 57 «Про затвердження документів, що застосовуються в процесі виконання бюджету»;                                                      - від 02.12.2014 №1195 "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/>
              </w:rPr>
            </w:pPr>
            <w:r>
              <w:rPr>
                <w:lang w:val="uk-UA"/>
              </w:rPr>
              <w:t>- від 20.09.2017 № 793 "Про затвердження складових програмної класифікації видатків та кредитування місцевих бюджетів»;                           - від 12.03.2012 № 333 «Про затвердження Інструкції щодо застосування економічної класифікації видатків бюджет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8:39:00Z</cp:lastPrinted>
  <dcterms:modified xsi:type="dcterms:W3CDTF">2018-02-09T08:21:00Z</dcterms:modified>
  <cp:revision>23</cp:revision>
  <dc:subject/>
  <dc:title>ЗАТВЕРДЖЕНО</dc:title>
</cp:coreProperties>
</file>