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провідного спеціаліста відділу фінансів </w:t>
      </w:r>
      <w:r>
        <w:rPr>
          <w:b/>
          <w:kern w:val="2"/>
          <w:lang w:val="uk-UA"/>
        </w:rPr>
        <w:t xml:space="preserve">охорони здоров’я, соціального забезпечення та програм соціального захисту управління фінансів місцевих органів влади та окремих галузей </w:t>
      </w:r>
      <w:r>
        <w:rPr>
          <w:b/>
          <w:lang w:val="uk-UA"/>
        </w:rPr>
        <w:t xml:space="preserve">невиробничої сфери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нецької обласної державної адмініст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забезпеченні виконання покладених на відділ завдань щодо впровадження єдиної державної та регіональної бюджетної політики у сфері фінансів охорони здоров’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нсультативно-методичної допомоги учасникам бюджетного процесу з питань формування та виконання місцевих бюджетів в межах наданих повноважень в частині фінансів охорони здоров'я; здійснення збору та узагальнення даних фінансових органів області для подальшого надання Міністерству фінансів України необхідної інформації та пропозицій для здійснення розрахунків обсягів міжбюджетних трансфертів та інших показників у межах своєї компетен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здійсненні аналізу бюджетного запиту, поданого головним розпорядником бюджетних коштів, з точки зору його відповідності меті, пріоритетності, а також дієвості та ефективності використання бюджетних кош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коштів обласного бюджету лімітних довідок по галузі «Охорона здоров’я» про бюджетні асигнування в терміни, визначені чинним законодавств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та аналіз зведення бюджетів міст та районів області по галузі охорона здоров'я з метою контролю за дотриманням бюджетного законодавства, законності і обґрунтованості передбачених видатків, а також правильності застосування бюджетної класифікації, а також по мережі, штатах і контингент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своєчасності подання головними розпорядниками коштів обласного бюджету заявок на фінансування видатків, аналіз їх в частині відповідності затвердженому розпису видатків обласн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обліку змін, які вносяться в установленому порядку протягом року в плани видатків обласного бюджету по закладах та заходах галузі охорона здоров'я, підготовка довідки про зміни річного та помісячного розпису бюджетних призначень обласн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річних і квартальних звітів про виконання обласного бюджету і бюджетів міст та районів та показників по мережі, штатах та контингентах по галузі «Охорона здоров’я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асть у підготовці пояснювальних записок та підготовці інформації, що відноситься до компетенції відділ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дорученням керівницт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наказами, доповідними записками, іншими документ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иконання централізованих завдань Міністерства фінансів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листів та звернень установ і організацій, підготовка проектів відповідей у межах своєї компетенції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400 грн., надбавка за вислугу років, надбавка за ранг державного службовця, премія (у разі встановлення) та інші виплати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ове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5" w:hanging="0"/>
              <w:rPr/>
            </w:pPr>
            <w:r>
              <w:rPr>
                <w:lang w:val="uk-UA"/>
              </w:rPr>
              <w:t>Вміння: практично застосовувати нормативно-правові акти, здійснювати планування, розподіл та фінансування видатків місцевих бюджетів; здійснювати збір, узагальнення та аналіз інформацій міст та районів області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5" w:hanging="0"/>
              <w:rPr/>
            </w:pPr>
            <w:r>
              <w:rPr>
                <w:lang w:val="uk-UA"/>
              </w:rPr>
              <w:t>Знання: основ фінансового обліку, казначейського обслуговування, економічного аналізу, фінансового контролю, обліку в бюджетних установах;                                                     форм та методів роботи із засобами масової інформації; основ ділового листування,</w:t>
            </w:r>
            <w:r>
              <w:rPr>
                <w:color w:val="000000"/>
                <w:lang w:val="uk-UA"/>
              </w:rPr>
              <w:t xml:space="preserve"> о</w:t>
            </w:r>
            <w:r>
              <w:rPr>
                <w:lang w:val="uk-UA"/>
              </w:rPr>
              <w:t>снов ділового етикету, правил та норм охорони праці та протипожежного захисту, гігієни праці,  сучасних теорій і практик діловодства, ділової мови</w:t>
            </w:r>
            <w:r>
              <w:rPr>
                <w:color w:val="000000"/>
                <w:lang w:val="uk-UA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5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дійснення контролю за дотриманням строків виконання доручень, достатній рівень користування персональним комп’ютером, офісною технікою, програмним забезпеченням, необхідним для якісного виконання покладених завда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повідальність, системність і самостійність в роботі, уважність до деталей,  наполегливість, та ініціативність, вміння працювати в стресових ситуаціях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міння працювати з інформацією, </w:t>
            </w:r>
            <w:r>
              <w:rPr>
                <w:color w:val="000000"/>
                <w:lang w:val="uk-UA"/>
              </w:rPr>
              <w:t xml:space="preserve">здатність працювати в декількох проектах одночасно, </w:t>
            </w:r>
            <w:bookmarkStart w:id="0" w:name="n95"/>
            <w:bookmarkEnd w:id="0"/>
            <w:r>
              <w:rPr>
                <w:color w:val="000000"/>
                <w:lang w:val="uk-UA"/>
              </w:rPr>
              <w:t xml:space="preserve">орієнтація на досягнення кінцевих результатів, </w:t>
            </w:r>
            <w:bookmarkStart w:id="1" w:name="n96"/>
            <w:bookmarkEnd w:id="1"/>
            <w:r>
              <w:rPr>
                <w:color w:val="000000"/>
                <w:lang w:val="uk-UA"/>
              </w:rPr>
              <w:t xml:space="preserve">вміння вирішувати комплексні завдання, </w:t>
            </w:r>
            <w:bookmarkStart w:id="2" w:name="n98"/>
            <w:bookmarkStart w:id="3" w:name="n97"/>
            <w:bookmarkEnd w:id="2"/>
            <w:bookmarkEnd w:id="3"/>
            <w:r>
              <w:rPr>
                <w:color w:val="000000"/>
                <w:lang w:val="uk-UA"/>
              </w:rPr>
              <w:t>вміння надавати пропозиції, їх аргументувати та презентувати,</w:t>
            </w:r>
            <w:r>
              <w:rPr>
                <w:lang w:val="uk-UA"/>
              </w:rPr>
              <w:t xml:space="preserve"> вміння працювати в команд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Нормативно-правові акти (із змінами):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- </w:t>
            </w:r>
            <w:r>
              <w:rPr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військово-цивільні адміністр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місцеве самоврядування в Україні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нови законодавства України про охорону здоров’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юджетний кодекс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и Кабінету Міністрів Україн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28.02.2002 № 228 «Про затвердження Порядку складання, розгляду, затвердження та основних вимог до виконання кошторисів бюджетних установ» (із змінами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ід 23.01.2015 № 11 «Деякі питання надання медичної субвенції з державного бюджету місцевим бюджетам».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Міністерства фінансів Україн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28.01.2002 № 57 «Про затвердження документів, що застосовуються в процесі виконання бюджету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/>
              </w:rPr>
            </w:pPr>
            <w:r>
              <w:rPr>
                <w:lang w:val="uk-UA"/>
              </w:rPr>
              <w:t>- від 20.09.2017 № 793 "Про затвердження складових програмної класифікації видатків та кредитування місцевих бюджетів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12.03.2012 № 333 «Про затвердження Інструкції щодо застосування економічної класифікації видатків бюджету», інші нормативно-правові документи, що стосуються регулювання бюджетного процес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Коцюба Ольга Василівна</cp:lastModifiedBy>
  <cp:lastPrinted>2018-02-08T18:53:00Z</cp:lastPrinted>
  <dcterms:modified xsi:type="dcterms:W3CDTF">2018-02-09T09:26:00Z</dcterms:modified>
  <cp:revision>20</cp:revision>
  <dc:subject/>
  <dc:title>ЗАТВЕРДЖЕНО</dc:title>
</cp:coreProperties>
</file>