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ведення конкурсу на зайняття вакантної посади державної служби категорії «В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спеціаліста відділу фінансів, бухгалтерського обліку та звітності управління фінансового, господарського та інформаційно-аналітичного забезпечення Департаменту фінансів Донецької облас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умови</w:t>
            </w:r>
          </w:p>
        </w:tc>
      </w:tr>
      <w:tr>
        <w:trPr>
          <w:trHeight w:val="70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дення   бухгалтерського  обліку  відповідно  до  національних положень (стандартів) бухгалтерського обліку в державному секторі, а також інших нормативно-правових актів   щодо ведення бухгалтерського обліку,  в тому числі з використанням програми Is-pro;</w:t>
            </w:r>
          </w:p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 на підставі даних бухгалтерського обліку фінансової та бюджетної звітності,  а також державної статистичної,  зведеної  та іншої звітності (декларації) в    порядку,  встановленому законодавством;</w:t>
            </w:r>
          </w:p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аналізу фактичних видатків;</w:t>
            </w:r>
          </w:p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аналізу даних бухгалтерського   обліку та звітності, у тому числі зведеної звітності, щодо причин зростання дебіторської та кредиторської заборгованості, розробка  та здійснення  заходів щодо стягнення дебіторської   та погашення кредиторської заборгованості, організація та проведення роботи з її списання відповідно до законодавства;</w:t>
            </w:r>
          </w:p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 та погодження проектів договорів (контрактів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дійснення підготовки та публікації відкритих даних на веб-порталі Е-дата, а також наборів даних на офіційному веб-порталі облдержадміністрації;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часть у підготовці планів роботи підрозділу, в організації та проведенні нарад, семінарів з відповідних питань;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методичної, дорадчої допомоги працівникам фінансових органів, обласних управлінь, райдержадміністрацій в межах своєї  компетенції;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lang w:val="uk-UA"/>
              </w:rPr>
            </w:pPr>
            <w:r>
              <w:rPr>
                <w:lang w:val="uk-UA"/>
              </w:rPr>
              <w:t>розгляд листів і заяв громадян, підприємств та фінансових органів в межах своєї компетенції та підготовка відповіді на них;                                                           виконання інших доручень керівництва, що стосуються діяльності відділу, управління;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lang w:val="uk-UA"/>
              </w:rPr>
            </w:pPr>
            <w:r>
              <w:rPr>
                <w:lang w:val="uk-UA"/>
              </w:rPr>
              <w:t>дотримання правил внутрішнього трудового розпорядку;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lang w:val="uk-UA"/>
              </w:rPr>
            </w:pPr>
            <w:r>
              <w:rPr>
                <w:lang w:val="uk-UA"/>
              </w:rPr>
              <w:t>взаємодія в установленому порядку з іншими структурними підрозділами Департаменту фінансів, Міністерства фінансів України, Державної казначейської служби України, інших установ, підприємств, організацій з питань, що належать до компетенції відділу;                            постійне ознайомлення та вивчення нових нормативно – методичних та довідкових документів з питань організації та ведення бухгалтерського обліку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8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ове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«Про очищення влади», надання згоди на проходження перевірки та на оприлюднення відомостей стосовно неї відповідно до зазначеного Закону</w:t>
            </w:r>
            <w:r>
              <w:rPr>
                <w:color w:val="000000"/>
                <w:lang w:val="uk-UA"/>
              </w:rPr>
              <w:t xml:space="preserve">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  приймаються  протягом 15 календарних днів з дня оприлюднення інформації про проведення конкурсу на веб-сайті Національного агентства України з питань державної служби  за адресою:                        Донецька обл.,м. Краматорськ,                           вул. Б.Хмельницького, 6, каб.303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а обл.,м. Краматорськ,                 вул. Б.Хмельницького, 6; 10.00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березня 2018 року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0626) 42-18-92                                                                          Е-mail: fin.d@dn.gov.ua 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відповідно до професійного спрямування(бухгалтерський облік) за освітнім ступенем молодшого бакалавра або бакалав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ів, інших актів законодавства з питань регулювання господарської діяльності та ведення бухгалтерського обліку, у тому числі нормативно-правові акти Національного банку, нормативно-правові акти Мінфіну щодо порядку ведення бухгалтерського обліку, складення фінансової та бюджетної звітності,  порядок оформлення операцій і організації документообігу за розділами обліку, форми та проведення розрахунків, порядок приймання, передачі товарно-матеріальних та інших цінностей, зберігання і витрачання коштів, правила проведення та оформлення результатів інвентаризації активів і зобов’язань, основні принципи роботи на комп’ютері та відповідні програмні засоби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досвід роботи з програмою Is-pr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повідальність, уважність до деталей, системність і самостійність в роботі, орієнтація на саморозвиток, наполегливість, креативність та ініціативність, вміння працювати в стресових ситуаціях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нституції Україн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кону України «Про державну службу»;                         - Закону України «Про запобігання корупції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нормативно – правових актів                   (із змінами):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Бюджетного кодексу України;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дексу законів про працю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кону України «Про доступ до публічної інформації»;                                                                - Закону України «Про бухгалтерський облік та фінансову звітність в Україні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Національних положень (стандартів) бухгалтерського обліку в державному секторі та плану рахунків бухгалтерського обліку бюджетних установ, Актів Президента України та Кабінету Міністрів України, наказів Міністерства фінансів України</w:t>
            </w:r>
          </w:p>
        </w:tc>
      </w:tr>
    </w:tbl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54:00Z</dcterms:created>
  <dc:creator>User</dc:creator>
  <dc:description/>
  <cp:keywords/>
  <dc:language>en-US</dc:language>
  <cp:lastModifiedBy>Коцюба Ольга Василівна</cp:lastModifiedBy>
  <cp:lastPrinted>2018-02-08T17:00:00Z</cp:lastPrinted>
  <dcterms:modified xsi:type="dcterms:W3CDTF">2018-02-09T09:26:00Z</dcterms:modified>
  <cp:revision>4</cp:revision>
  <dc:subject/>
  <dc:title>ЗАТВЕРДЖЕНО</dc:title>
</cp:coreProperties>
</file>