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ведення конкурсу на зайняття вакантної посади державної служби категорії «В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ідного спеціаліста відділу фінансів, бухгалтерського обліку та звіт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правління фінансового, господарського та інформаційно-аналітичного забезпечення Департаменту фінансів Донецької облдерж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782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і умов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рийому первинної документації з бухгалтерського обліку та відстеження її вчасного надходження згідно з умовами договор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овного та достовірного відображення інформації, що міститься у прийнятих до обліку первинних документах, на рахунках бухгалтерського облі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на підставі первинних документів відповідних меморіальних ордерів та здійснення їх реєстрації в реєстрі синтетичного облі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дення аналітичного обліку в облікових реєстраційних картка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подання в органи казначейства документів для перерахування до бюджетів податків і платежів, визначених діючим законодавством, а також для розрахунків з іншими кредиторами відповідно до договірних зобов`язан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на підставі оброблених первинних документів звітності для подальшого подання органам Державної казначейської служби та Міністерству фінансів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ння участі у інвентаризації матеріальних цінносте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ння роботи з формування, ведення та зберігання даних бухгалтерської інформації з напрямку своєї роботи, стеження за зберіганням бухгалтерських документів, підготовка їх для передачі до архів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отримання термінів виконання конкретних завдан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інших функцій і роботи, передбачених чинним законодавством, пов’язаних з бухгалтерським обліком та звітністю, а також виконання окремих доручень керівницт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аємодія в установленому порядку з іншими структурними підрозділами Департаменту фінансів, Міністерства фінансів України, Державної казначейської служби України, інших установ, підприємств, організацій з питань, що належать до компетенції відділу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 4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«Про очищення влади»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 приймаються  протягом 15 календарних днів з дня оприлюднення інформації про проведення конкурсу на веб-сайті Національного агентства України з питань державної служби за адресою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нецька обл.,м. Краматорськ,                            вул. Б.Хмельницького, 6, каб.303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м. Краматорськ,                   вул. Б.Хмельницького, 6; 10.00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березня 2018 року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0626)42-18-92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@dn.gov.ua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молодшого бакалавра або бакалав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но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орядок складання місячної, квартальної, річної звітності до органів державної казначейської служби (за формами 2,4,7), взяття юридичних, фінансових зобов’язань, підготовка платіжних доручень, їх проведення, формування меморіальних ордерів за допомогою програми Is-pro, набори даних, які підлягають оприлюдненню у формі відкритих даних, порядок списання об'єктів державної власності, ефективне використання бюджетних коштів, порядок обслуговування коштів місцевих бюджетів у частині бюджету розвитку та власних надходжень бюджетних установ в установах банків державного сектору, здійснення попередньої оплати товарів, робіт і послуг, що закуповуються за бюджетні кошти, граничні суми витрат на придбання автомобілів, меблів, іншого обладнання та устаткування, мобільних телефонів, комп'ютерів державними органами, порядок відкриття та закриття рахунків у національній валюті в органах Державної казначейської служби України, порядок реєстрації та обліку бюджетних зобов'язань розпорядників бюджетних коштів та одержувачів бюджетних коштів в органах Державної казначейської служби України, положення про інвентаризацію активів та зобов'яза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; досвід роботи з офісним пакетом Microsoft Office (Word, Excel, PowerPoint); навички роботи з інформаційно-пошуковими системами в мережі Інтернет та системі Ліга Зак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сть, системність і самостійність в роботі, уважність до деталей, наполегливість, креативність та ініціативність, орієнтація на саморозвиток, вміння працювати в стресових ситуаціях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hyperlink r:id="rId2" w:tgtFrame="_blank">
              <w:r>
                <w:rPr>
                  <w:rStyle w:val="InternetLink"/>
                  <w:lang w:val="uk-UA"/>
                </w:rPr>
                <w:t>Конституції України</w:t>
              </w:r>
            </w:hyperlink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hyperlink r:id="rId3" w:tgtFrame="_blank">
              <w:r>
                <w:rPr>
                  <w:rStyle w:val="InternetLink"/>
                  <w:lang w:val="uk-UA"/>
                </w:rPr>
                <w:t>Закону України</w:t>
              </w:r>
            </w:hyperlink>
            <w:r>
              <w:rPr>
                <w:lang w:val="uk-UA"/>
              </w:rPr>
              <w:t xml:space="preserve"> «Про державну службу»;                        - </w:t>
            </w:r>
            <w:hyperlink r:id="rId4" w:tgtFrame="_blank">
              <w:r>
                <w:rPr>
                  <w:rStyle w:val="InternetLink"/>
                  <w:lang w:val="uk-UA"/>
                </w:rPr>
                <w:t>Закону України</w:t>
              </w:r>
            </w:hyperlink>
            <w:r>
              <w:rPr>
                <w:lang w:val="uk-UA"/>
              </w:rPr>
              <w:t xml:space="preserve"> «Про запобігання корупції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нання  нормативно-правових актів                       (із змінами):                                                                    - Бюджетного кодексу України;                                                       - Податкового кодексу України;                                                         - Закону України  «Про бухгалтерський облік та фінансову звітність в Україні»;                                                       - Закону України «Про публічні закупівлі»;                                 - Закону України «Про відкритість використання публічних коштів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Плану рахунків бухгалтерського обліку бюджетних установ, Національного положення (стандартів) бухгалтерського обліку в державному секторі, Порядку складання форм меморіальних ордерів суб’єктів державного сектору, Порядку складання фінансової, бюджетної та іншої звітності розпорядниками та одержувачами бюджетних коштів знання іншого законодавства в сфері бухгалтерського обліку та звітно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54&#1082;/96-&#1074;&#1088;" TargetMode="External"/><Relationship Id="rId3" Type="http://schemas.openxmlformats.org/officeDocument/2006/relationships/hyperlink" Target="http://zakon0.rada.gov.ua/laws/show/889-19" TargetMode="External"/><Relationship Id="rId4" Type="http://schemas.openxmlformats.org/officeDocument/2006/relationships/hyperlink" Target="http://zakon0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36:00Z</dcterms:created>
  <dc:creator>User</dc:creator>
  <dc:description/>
  <cp:keywords/>
  <dc:language>en-US</dc:language>
  <cp:lastModifiedBy>User</cp:lastModifiedBy>
  <cp:lastPrinted>2018-02-08T16:56:00Z</cp:lastPrinted>
  <dcterms:modified xsi:type="dcterms:W3CDTF">2018-02-09T07:38:00Z</dcterms:modified>
  <cp:revision>4</cp:revision>
  <dc:subject/>
  <dc:title>ЗАТВЕРДЖЕНО</dc:title>
</cp:coreProperties>
</file>