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ind w:left="-180" w:right="-185" w:hanging="0"/>
        <w:jc w:val="center"/>
        <w:rPr>
          <w:lang w:val="uk-UA"/>
        </w:rPr>
      </w:pPr>
      <w:r>
        <w:rPr>
          <w:lang w:val="uk-UA"/>
        </w:rPr>
        <w:t>проведення конкурсу на зайняття вакантної посади державної служби категорії «Б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ступника начальника відділу моніторингу та  аналізу виконання місцевих бюджетів бюджетного управління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ої обласної державної адміністрації</w:t>
      </w:r>
    </w:p>
    <w:p>
      <w:pPr>
        <w:pStyle w:val="Normal"/>
        <w:ind w:left="-18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315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ові обов’яз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зведення н</w:t>
            </w:r>
            <w:r>
              <w:rPr>
                <w:spacing w:val="7"/>
                <w:lang w:val="uk-UA"/>
              </w:rPr>
              <w:t xml:space="preserve">а </w:t>
            </w:r>
            <w:r>
              <w:rPr>
                <w:lang w:val="uk-UA"/>
              </w:rPr>
              <w:t>підставі  аналізу отриманої від Головного управління Державної казначейської служби України у Донецькій області зведеної звітності про виконання місцевих бюджетів області та пояснювальних записок, отриманих від структурних підрозділів Департаменту фінансів пояснювальної записки про виконання зведеного бюджету області для надання у встановлений термін Міністерству фінансів Украї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>
                <w:spacing w:val="-2"/>
                <w:lang w:val="uk-UA"/>
              </w:rPr>
              <w:t>абезпечення п</w:t>
            </w:r>
            <w:r>
              <w:rPr>
                <w:lang w:val="uk-UA"/>
              </w:rPr>
              <w:t>роведення щоденного моніторингу стану виконання доходів місцевих бюджетів та надходження з державного бюджету базової та реверсної дотацій державного бюдже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>
                <w:spacing w:val="-2"/>
                <w:lang w:val="uk-UA"/>
              </w:rPr>
              <w:t>абезпечення п</w:t>
            </w:r>
            <w:r>
              <w:rPr>
                <w:lang w:val="uk-UA"/>
              </w:rPr>
              <w:t xml:space="preserve">роведення щотижневого, щодекадного, щомісячного моніторингу стану виплати заробітної плати працівникам бюджетних установ і організацій, оплати видатків за спожиті бюджетними установами енергоносії;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pacing w:val="7"/>
                <w:lang w:val="uk-UA"/>
              </w:rPr>
              <w:t xml:space="preserve">організація роботи щодо опрацювання звітів </w:t>
            </w:r>
            <w:r>
              <w:rPr>
                <w:lang w:val="uk-UA"/>
              </w:rPr>
              <w:t>про виконання місцевих бюджетів з пояснювальними записками до них, поданих фінансовими органами області, для формування додатків до пояснювальної записки до звіту про виконання зведеного бюджету області,</w:t>
            </w:r>
            <w:r>
              <w:rPr>
                <w:spacing w:val="13"/>
                <w:lang w:val="uk-UA"/>
              </w:rPr>
              <w:t xml:space="preserve"> отриманого від </w:t>
            </w:r>
            <w:r>
              <w:rPr>
                <w:spacing w:val="-4"/>
                <w:lang w:val="uk-UA"/>
              </w:rPr>
              <w:t>Головного управління Державної казначейської служби України у Донецькій обла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ганізація роботи щодо здійснення а</w:t>
            </w:r>
            <w:r>
              <w:rPr>
                <w:spacing w:val="13"/>
                <w:lang w:val="uk-UA"/>
              </w:rPr>
              <w:t xml:space="preserve">налізу отриманої від </w:t>
            </w:r>
            <w:r>
              <w:rPr>
                <w:spacing w:val="-4"/>
                <w:lang w:val="uk-UA"/>
              </w:rPr>
              <w:t>Головного управління Державної казначейської служби України у Донецькій області</w:t>
            </w:r>
            <w:r>
              <w:rPr>
                <w:spacing w:val="13"/>
                <w:lang w:val="uk-UA"/>
              </w:rPr>
              <w:t xml:space="preserve">  </w:t>
            </w:r>
            <w:r>
              <w:rPr>
                <w:lang w:val="uk-UA"/>
              </w:rPr>
              <w:t>місячної та квартальної звітності про виконання бюджетів міст обласного значення та районів для надання інформації структурним підрозділам облдержадміністрації  за вимог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ведення аналітичної інформації про стан фінансування соціальних виплат з бюджетів міст обласного значення, районів області, обласного бюджету та за необхідністю підготовки доповідної записки із зазначеного питання керівництву облдержадміністра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роботи щодо аналізу стану виконання бюджетів окремих міст та районів області та підготовці  необхідних матеріалів для спрямування їх за вимогою;</w:t>
            </w:r>
          </w:p>
          <w:p>
            <w:pPr>
              <w:pStyle w:val="Normal"/>
              <w:rPr/>
            </w:pPr>
            <w:r>
              <w:rPr/>
              <w:t>організація підготовки довідок з питань виконання місцевих бюджетів області та доповідних записок керівництву облдержадміністр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моніторингу отримання місцевими бюджетами позик на покриття тимчасових касових розривів за рахунок коштів єдиного казначейського рахунку та середньострокових пози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ведення аналітичної інформації фінансових органів щодо здійснення капітальних видатків, пов’язаних з утриманням бюджетних установ, за рахунок передачі коштів із загального фонду до спеціального (бюджет розвитку)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прогнозних розрахунків видатків на виплату заробітної плати працівникам соціально – культурної сфери та оплату видатків за спожиті бюджетними установами енергонос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роботи щодо оперативного моніторингу стану виконання дохідної частини місцевих бюджетів, стану виконання міжбюджетних трансфертів між місцевими бюджетами для використання їх структурними  підрозділами Департаменту фінанс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матеріалів до нарад та семінарів з питань виконання місцевих бюджетів області, реформування місцевих фінансів та міжбюджетних відноси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ідготовці презентаційних матеріалів в частині завдань, покладених на відді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проектів відповідей на запити громадян, </w:t>
            </w:r>
            <w:r>
              <w:rPr>
                <w:spacing w:val="-1"/>
                <w:lang w:val="uk-UA"/>
              </w:rPr>
              <w:t xml:space="preserve">підприємств, установ і організацій </w:t>
            </w:r>
            <w:r>
              <w:rPr>
                <w:lang w:val="uk-UA"/>
              </w:rPr>
              <w:t>з питань, що стосуються компетенції відділ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консультативно-методичної допомоги фахівцям міських та районних фінансових управлінь, ОТГ з питань моніторингу стану виконання місцевих бюджетів у межах своєї компетенції;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аналізування інформації щодо планових показників та стану виконання місцевих бюджетів у розрізі джерел доходів та видатків за програмною класифікацією у розрізі всіх рівнів бюджетів на будь яку дату поточного року та за архівними даними., яка вивантажується з програмного комплексу ІАС «Місцеві бюджети» та підсистеми «Соціальні виплати»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оплати прац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57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обл., м. Краматорськ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6; 10.00;                         02 березня 2018 року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</w:t>
            </w: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@dn.gov.ua</w:t>
              </w:r>
            </w:hyperlink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а вища освіта фінансово-економічного спрямування за освітнім ступенем, не нижче ступеня магістра (спеціаліста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двох рокі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державною мово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і чи технічні зн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трудового законодавства, психології праці, законодавства про державну служб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 практично застосовувати: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статистичного аналізу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побудування діаграм  та таблиць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ти проекти розпоряджень голови облдержадміністрації;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яти проекти листів із обґрунтуванням відповіді з питань формування та виконання місцевих бюджетів; </w:t>
            </w:r>
          </w:p>
          <w:p>
            <w:pPr>
              <w:pStyle w:val="HTML"/>
              <w:tabs>
                <w:tab w:val="left" w:pos="4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основ ділового етикету, правил та норм охорони праці та протипожежного захисту, гігієни праці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учасних інформаційних технолог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іння комп’ютером – рівень досвідченого користувача; досвід роботи з офісним пакетом </w:t>
            </w:r>
            <w:r>
              <w:rPr/>
              <w:t>Microsoft</w:t>
            </w:r>
            <w:r>
              <w:rPr>
                <w:lang w:val="uk-UA"/>
              </w:rPr>
              <w:t xml:space="preserve"> </w:t>
            </w:r>
            <w:r>
              <w:rPr/>
              <w:t>Office</w:t>
            </w:r>
            <w:r>
              <w:rPr>
                <w:lang w:val="uk-UA"/>
              </w:rPr>
              <w:t xml:space="preserve"> (</w:t>
            </w:r>
            <w:r>
              <w:rPr/>
              <w:t>Word</w:t>
            </w:r>
            <w:r>
              <w:rPr>
                <w:lang w:val="uk-UA"/>
              </w:rPr>
              <w:t xml:space="preserve">, </w:t>
            </w:r>
            <w:r>
              <w:rPr/>
              <w:t>Excel</w:t>
            </w:r>
            <w:r>
              <w:rPr>
                <w:lang w:val="uk-UA"/>
              </w:rPr>
              <w:t>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і як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rFonts w:eastAsia="TimesNewRomanPSMT;MS Gothic"/>
                <w:lang w:val="uk-UA"/>
              </w:rPr>
            </w:pPr>
            <w:r>
              <w:rPr>
                <w:rFonts w:eastAsia="TimesNewRomanPSMT;MS Gothic"/>
                <w:lang w:val="uk-UA"/>
              </w:rPr>
              <w:t>Відповідальність, уважність до деталей, системність і самостійність в роботі, орієнтація на саморозвиток, наполегливість, креативність та ініціативність.</w:t>
            </w:r>
          </w:p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міння працювати зі значним обсягом інформації та здатність виконувати одночасно декілька завдань, вміння аналізувати державну політику та планування заходів з її реалізації, вміння ефективної комунікації та публічних виступів, вміння працювати при багатозадачності, вміння працювати в колективі, аналітичні здібності, дисципліна, самоорганізація та орієнтація на розвиток, вміння працювати в стресових ситуаціях; співпраця та налагодження партнерської взаємодії, відповідальність, самовдосконалення,</w:t>
            </w:r>
          </w:p>
          <w:p>
            <w:pPr>
              <w:pStyle w:val="Rvps12"/>
              <w:spacing w:before="0" w:after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наявність необхідних знань для ефективного розподілу та використання ресурсі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м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оненти вимоги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законодав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: 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державну службу»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>
          <w:trHeight w:val="8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ння спеціального законодавства, 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/>
            </w:pPr>
            <w:r>
              <w:rPr>
                <w:lang w:val="uk-UA" w:eastAsia="uk-UA"/>
              </w:rPr>
              <w:t>Нормативно-правові акти (із змінами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військово-цивільні адміністрації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очищення влад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ий бюджет України на 2018 рі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відкритість використання публічних коштів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он України «Про добровільне об’єднання територіальних грома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кон України «Про державне прогнозування та розроблення програм економічного і соціального розвитку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2 від 19.02.2015 «Про здійснення Донецькою обласною державною адміністрацією функцій Донецької обласної ради в частині бюджетних повноваже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58 від 22.06.2012  «Про затвердження Порядку відкриття та закриття рахунків у національній валюті в органах Державної казначейської служби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Постанова КМУ № 938 від 23.08.2012  «Про затвердження Порядку казначейського обслуговув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85 від 06.08.2014 «Про затвердження Державної стратегії регіонального розвитку на період до 2020 рок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21 від 19.01.2011 «Про затвердження Порядку зупинення операцій з бюджетними коштам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 від 12.01.2011 «Про затвердження Порядку розміщення тимчасово вільних коштів місцевих бюджетів на вкладних (депозитних) рахунках у банк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 1204 від 29.12.2010 «Про  Порядок покриття тимчасових касових розривів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8 від 12.01.2011 «Про затвердження Порядку передачі бюджетних призначень, перерозподілу видатків бюджету і надання кредитів з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415 від 29.03.2002 «Про затвердження Порядку використання коштів резервного фонду бюджет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727 від 16.09.2015 «Деякі питання стабілізаційної дота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68 від 25.02.2015 «Про затвердження Порядку перерахування міжбюджетних трансфертів за місцевими бюджетами у населених пунктах Донецької та Луганської областей, що розташовані на території проведення антитерористичної операції, та населених пунктах, що розташовані на лінії зіткн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1132 від 15.12.2010 «Про порядок перерахування міжбюджетних трансфер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95 від 24.06.2016 «Про 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950 від 18.07.2007 «Про затвердження Регламенту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870 від 06.09.2005 «Про затвердження Правил підготовки проектів актів Кабінету Міністрів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318 від 22.04.2005 «Про удосконалення заробітної плати працівникам бюджетних установ та державної соціальної допомог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 595 від 07.11.2014 «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нова КМУ №6 від 14.01.2015 «Деякі питання надання освітньої субвенції з державного бюджету місцевим бюджета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27 від 09.08.2002 «Про затвердження Порядку отримання та погашення позик на покриття тимчасових касових розривів, що виникають під час виконання за загальним фонду та бюджетом розвитку місцевого бюджету у фінансових установах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373 від 11.03.2008 «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11 від 14.01.2011 «Про бюджетну класифікацію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ДКСУ № 49 від 08.02.2012 «Щодо організації роботи органів Державної казначейської служби України з складання звітності про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687 від 06.06.2012 «Про затвердження Інструкції з підготовки бюджетних запи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/>
              </w:rPr>
              <w:t>Наказу МФУ № 793 від 20.09.2017 «Про затвердження складових програмної класифікації видатків та кредитування місцевих бюджетів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945 від 27.07.2011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МФУ № 836 від 26.08.2014 «Про деякі питання запровадження програмно-цільового методу складання та виконання місцевих бюджетів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1085-р від 07.11.2014 «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  <w:tab w:val="left" w:pos="872" w:leader="none"/>
              </w:tabs>
              <w:ind w:left="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ження КМУ № 774-р від 01.08.2013 «Про Стратегію розвитку системи управління державними фінансами»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872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а економічного і соціального розвитку Дон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4">
    <w:name w:val=" Знак Знак4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u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3:00Z</dcterms:created>
  <dc:creator>User</dc:creator>
  <dc:description/>
  <cp:keywords/>
  <dc:language>en-US</dc:language>
  <cp:lastModifiedBy>User</cp:lastModifiedBy>
  <cp:lastPrinted>2018-02-08T17:27:00Z</cp:lastPrinted>
  <dcterms:modified xsi:type="dcterms:W3CDTF">2018-02-09T08:01:00Z</dcterms:modified>
  <cp:revision>30</cp:revision>
  <dc:subject/>
  <dc:title>ЗАТВЕРДЖЕНО</dc:title>
</cp:coreProperties>
</file>