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В»</w:t>
      </w:r>
    </w:p>
    <w:p>
      <w:pPr>
        <w:pStyle w:val="Normal"/>
        <w:ind w:left="-720" w:right="-366" w:hanging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головного спеціаліста відділу моніторингу та аналізу виконання місцевих бюджетів бюджетного управління Департаменту фінансів </w:t>
      </w:r>
    </w:p>
    <w:p>
      <w:pPr>
        <w:pStyle w:val="Normal"/>
        <w:ind w:left="-720" w:right="-366" w:hanging="180"/>
        <w:jc w:val="center"/>
        <w:rPr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lang w:val="uk-UA"/>
              </w:rPr>
              <w:t xml:space="preserve">Опрацювання звітів </w:t>
            </w:r>
            <w:r>
              <w:rPr>
                <w:lang w:val="uk-UA"/>
              </w:rPr>
              <w:t>про виконання місцевих бюджетів з пояснювальними записками до них, поданих фінансовими органами області, для формування додатків до пояснювальної записки до звіту про виконання зведеного бюджету області,</w:t>
            </w:r>
            <w:r>
              <w:rPr>
                <w:spacing w:val="13"/>
                <w:lang w:val="uk-UA"/>
              </w:rPr>
              <w:t xml:space="preserve"> </w:t>
            </w:r>
            <w:r>
              <w:rPr>
                <w:lang w:val="uk-UA"/>
              </w:rPr>
              <w:t>отриманого</w:t>
            </w:r>
            <w:r>
              <w:rPr>
                <w:spacing w:val="13"/>
                <w:lang w:val="uk-UA"/>
              </w:rPr>
              <w:t xml:space="preserve"> </w:t>
            </w:r>
            <w:r>
              <w:rPr>
                <w:lang w:val="uk-UA"/>
              </w:rPr>
              <w:t>від</w:t>
            </w:r>
            <w:r>
              <w:rPr>
                <w:spacing w:val="13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Головного управління Державної казначейської служби України у Донецькій області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ідставі  аналізу отриманої від</w:t>
            </w:r>
            <w:r>
              <w:rPr>
                <w:spacing w:val="13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Головного управління Державної казначейської служби України у Донецькій області</w:t>
            </w:r>
            <w:r>
              <w:rPr>
                <w:spacing w:val="13"/>
                <w:lang w:val="uk-UA"/>
              </w:rPr>
              <w:t xml:space="preserve"> зведеної </w:t>
            </w:r>
            <w:r>
              <w:rPr>
                <w:lang w:val="uk-UA"/>
              </w:rPr>
              <w:t>звітності про виконання місцевих бюджетів області та пояснювальних записок, отриманих від структурних підрозділів Департаменту фінансів приймає участь у підготовці пояснювальної записки про виконання зведеного бюджету області для надання</w:t>
            </w:r>
            <w:r>
              <w:rPr/>
              <w:t xml:space="preserve"> </w:t>
            </w:r>
            <w:r>
              <w:rPr>
                <w:spacing w:val="12"/>
                <w:lang w:val="uk-UA"/>
              </w:rPr>
              <w:t>у</w:t>
            </w:r>
            <w:r>
              <w:rPr>
                <w:lang w:val="uk-UA"/>
              </w:rPr>
              <w:t xml:space="preserve"> встановлений термін Міністерству фінансів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інформації, отриманої від фінансових органів області,  щодо очікуваного споживання місцевими бюджетами енергоносіїв та отримання комунальних послуг у розрізі всіх рівнів місцевих бюджетів за відповідний період поточного ро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ідставі аналізу виконання дохідної та видаткової частин місцевих бюджетів здійснює прогнозні розрахунки за спожиті бюджетними установами енергоносії у розрізі всіх кодів економічної класифікації видат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ня інформації фінансових органів щодо здійснення капітальних видатків, пов’язаних з утриманням бюджетних установ, за рахунок передачі коштів із загального фонду місцевих бюджетів до спеціального (бюджет розвитку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стану виконання бюджетів окремих міст та районів області та готування необхідних матеріалів для спрямування їх за вимог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підготовці матеріалів для розгляду на колегіях облдержадміністрації та Департаменту фінанс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оглядових листів щодо окремих питань виконання місцевих бюдже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аналітичної інформації та довідок щодо проблемних питань виконання місцевих бюдже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аналітичної інформації та довідок щодо проблемних питань виконання місцевих бюдже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матеріалів до нарад та семінарів з питань виконання місцевих бюджетів області, реформування місцевих фінансів та міжбюджетних відноси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презентаційних матеріалів у частині завдань, покладених на відді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асть у підготовці відповідей на запити громадян, </w:t>
            </w:r>
            <w:r>
              <w:rPr>
                <w:spacing w:val="-1"/>
                <w:lang w:val="uk-UA"/>
              </w:rPr>
              <w:t xml:space="preserve">підприємств, установ і організацій </w:t>
            </w:r>
            <w:r>
              <w:rPr>
                <w:lang w:val="uk-UA"/>
              </w:rPr>
              <w:t>з питань, що стосуються компетенції відділ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консультативно-методичної допомоги фахівцям міських та районних фінансових управлінь, ОТГ з питань виконання місцевих бюджетів у межах своєї компетенції;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участь </w:t>
            </w:r>
            <w:r>
              <w:rPr>
                <w:szCs w:val="26"/>
                <w:lang w:val="uk-UA"/>
              </w:rPr>
              <w:t>у роботі</w:t>
            </w:r>
            <w:r>
              <w:rPr>
                <w:szCs w:val="26"/>
              </w:rPr>
              <w:t xml:space="preserve"> по удосконаленню бюджетного законодавства та нормативної бази, підготовки обґрунтованих пропозицій по внесенню змін до порядку формування і виконання бюджетів </w:t>
            </w:r>
            <w:r>
              <w:rPr>
                <w:szCs w:val="26"/>
                <w:lang w:val="uk-UA"/>
              </w:rPr>
              <w:t>усіх рівнів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800 грн., надбавка за вислугу років, надбавка за ранг державного службовця, премія (у разі встановлення) та інші виплати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фінансово-економічного спрямування за освітнім ступенем  молодшого бакалавра або бакалавр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побудування діаграм  та таблиць.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ляти проекти листів із обґрунтуванням відповіді з питань формування та виконання місцевих бюджетів; 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завдання у найкоротші терміни з урахуванням важливості та пріоритет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олодіння комп’ютером – рівень досвідченого користувача; досвід роботи з офісним пакетом Microsoft Office (Word, Excel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NewRomanPSMT;MS Gothic"/>
                <w:lang w:val="uk-UA"/>
              </w:rPr>
              <w:t>Відповідальність, уважність до деталей, системність і самостійність в роботі, орієнтація на саморозвиток, наполегливість, креативність та ініціативність, вміння працювати в стресових ситуаці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он України «Про відкритість використання публічних коштів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он України «Про добровільне об’єднання територіальних грома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2 від 19.02.2015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58 від 22.06.2012  «Про затвердження Порядку відкриття та закриття рахунків у національній валюті в органах Державної казначейської служби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Постанова КМУ № 938 від 23.08.2012  «Про затвердження Порядку казначейського обслугов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85 від 06.08.2014 «Про затвердження Державної стратегії регіонального розвитку на період до 2020 рок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21 від 19.01.2011 «Про затвердження Порядку зупинення операцій з бюджетними кошт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 від 12.01.2011 «Про затвердження Порядку розміщення тимчасово вільних коштів місцевих бюджетів на вкладних (депозитних) рахунках у банк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 1204 від 29.12.2010 «Про  Порядок покриття тимчасових касових розривів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8 від 12.01.2011 «Про затвердження Порядку передачі бюджетних призначень, перерозподілу видатків бюджету і надання кредитів з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415 від 29.03.2002 «Про затвердження Порядку використання коштів резервного фонду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27 від 16.09.2015 «Деякі питання стабілізаційної дотації з державного бюджету місцевим бюджета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8 від 25.02.2015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132 від 15.12.2010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95 від 24.06.2016 «Про 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950 від 18.07.2007 «Про затвердження Регламенту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870 від 06.09.2005 «Про затвердження Правил підготовки проектів актів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18 від 22.04.2005 «Про удосконалення заробітної плати працівникам бюджетних установ та державної соціальної допомог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95 від 07.11.2014 «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6 від 14.01.2015 «Деякі питання надання освітньої субвенції з державного бюджету місцевим бюджета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627 від 09.08.2002 «Про затвердження Порядку отримання та погашення позик на покриття тимчасових касових розривів, що виникають під час виконання за загальним фонду та бюджетом розвитку місцевого бюджету у фінансових установ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373 від 11.03.2008 «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11 від 14.01.2011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ДКСУ № 49 від 08.02.2012 «Щодо організації роботи органів Державної казначейської служби України з складання звітності про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687 від 06.06.2012 «Про затвердження Інструкції з підготовки бюджетних запи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793 від 20.09.2017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945 від 27.07.2011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836 від 26.08.2014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№1085-р від 07.11.2014 «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№ 774-р від 01.08.2013 «Про Стратегію розвитку системи управління державними фінансам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ограма економічного і соціального розвитку Дон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554" w:right="5386" w:hanging="0"/>
    </w:pPr>
    <w:rPr>
      <w:rFonts w:ascii="Bookman Old Style" w:hAnsi="Bookman Old Style" w:cs="Bookman Old Style"/>
      <w:color w:val="000000"/>
      <w:sz w:val="26"/>
      <w:szCs w:val="2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7:30:00Z</cp:lastPrinted>
  <dcterms:modified xsi:type="dcterms:W3CDTF">2018-02-09T08:02:00Z</dcterms:modified>
  <cp:revision>19</cp:revision>
  <dc:subject/>
  <dc:title>ЗАТВЕРДЖЕНО</dc:title>
</cp:coreProperties>
</file>