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ind w:left="-720" w:right="-366" w:hanging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еціаліста відділу моніторингу та аналізу виконання місцевих бюджетів </w:t>
      </w:r>
    </w:p>
    <w:p>
      <w:pPr>
        <w:pStyle w:val="Normal"/>
        <w:ind w:left="-720" w:right="-366" w:hanging="180"/>
        <w:jc w:val="center"/>
        <w:rPr>
          <w:b/>
          <w:b/>
          <w:lang w:val="uk-UA"/>
        </w:rPr>
      </w:pPr>
      <w:r>
        <w:rPr>
          <w:b/>
          <w:lang w:val="uk-UA"/>
        </w:rPr>
        <w:t>бюджетного управління Департаменту фінансів</w:t>
      </w:r>
    </w:p>
    <w:p>
      <w:pPr>
        <w:pStyle w:val="Normal"/>
        <w:ind w:left="-720" w:right="-366" w:hanging="180"/>
        <w:jc w:val="center"/>
        <w:rPr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За даними звіту, наданого Головним </w:t>
            </w:r>
            <w:r>
              <w:rPr>
                <w:spacing w:val="-4"/>
                <w:lang w:val="uk-UA"/>
              </w:rPr>
              <w:t>управлінням Державної казначейської служби України у Донецькій області,</w:t>
            </w:r>
            <w:r>
              <w:rPr>
                <w:lang w:val="uk-UA"/>
              </w:rPr>
              <w:t xml:space="preserve"> підготовка аналітичної інформації в розрізі міст обласного значення, районів, ОТГ та обласного бюджету по виконанню місцевих бюджетів для використання їх структурними  підрозділами Департаменту фінанс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відповідності даних по виконанню видаткової частини місцевих бюджетів  між звітом про виконання місцевих бюджетів, наданого Головним управлінням Державного казначейства  України в Донецькій області, та моніторингом виконання місцевих бюджетів, які вивантажуються з програмного комплексу ІАС «Місцеві бюджети», виявлення причин щодо невідповідностей;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часть в підготовці довідок з питань виконання місцевих бюджетів області для підготовки доповідної записки керівництву облдержадміністрації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7"/>
                <w:lang w:val="uk-UA"/>
              </w:rPr>
              <w:t xml:space="preserve">опрацювання звітів </w:t>
            </w:r>
            <w:r>
              <w:rPr>
                <w:lang w:val="uk-UA"/>
              </w:rPr>
              <w:t>про виконання місцевих бюджетів з пояснювальними записками до них, подані фінансовими органами області, для формування додатків до пояснювальної записки до звіту про виконання зведеного бюджету області,</w:t>
            </w:r>
            <w:r>
              <w:rPr>
                <w:spacing w:val="13"/>
                <w:lang w:val="uk-UA"/>
              </w:rPr>
              <w:t xml:space="preserve"> отриманого від </w:t>
            </w:r>
            <w:r>
              <w:rPr>
                <w:spacing w:val="-4"/>
                <w:lang w:val="uk-UA"/>
              </w:rPr>
              <w:t>Головного управління Державної казначейської служби України у Донецькій області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ідготовка у визначені Міністерством фінансів України терміни аналітичної інформації щодо стану фінансування заробітної плати працівникам бюджетної сфери та соціальних виплат з бюджетів міст обласного значення, районів області, ОТГ та обласного бюджету;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дійснення оперативного моніторингу щодо стану виконання дохідної частини місцевих бюджетів та міжбюджетних трансфертів між місцевими бюджетами для використання їх структурними  підрозділами Департаменту фінансів;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ідготовка у визначені Міністерством соціальної політики України терміни  даних щодо заборгованості із заробітної плати працівникам бюджетних установ;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здійснення узагальнення та аналізу інформації, отриманої від фінансових органів області, у розрізі всіх рівнів місцевих бюджетів щодо залишків коштів загального фонду місцевих бюджет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проектів відповідей на запити громадян, </w:t>
            </w:r>
            <w:r>
              <w:rPr>
                <w:spacing w:val="-1"/>
                <w:lang w:val="uk-UA"/>
              </w:rPr>
              <w:t xml:space="preserve">підприємств, установ і організацій </w:t>
            </w:r>
            <w:r>
              <w:rPr>
                <w:lang w:val="uk-UA"/>
              </w:rPr>
              <w:t>з питань, що стосуються компетенції відділ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дання консультативно-методичної допомоги фахівцям міських та районних фінансових управлінь, ОТГ з питань виконання місцевих бюджетів у межах своєї компетенц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інформації щодо планових показників та стану виконання місцевих бюджетів у розрізі джерел доходів та видатків за програмною класифікацією у розрізі всіх рівнів бюджетів на будь яку дату поточного року та за архівними даними, яка вивантажується з програмного комплексу ІАС «Місцеві бюджети» та підсистеми «Соціальні виплати»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3600 грн., надбавка за вислугу років, надбавка за ранг державного службовця, премія (у разі встановлення) та інші виплати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побудування діаграм  та таблиць.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ляти проекти листів із обґрунтуванням відповіді з питань формування та виконання місцевих бюджетів; 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завдання у найкоротші терміни з урахуванням важливості та пріоритет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NewRomanPSMT;MS Gothic"/>
                <w:lang w:val="uk-UA"/>
              </w:rPr>
              <w:t>Відповідальність, уважність до деталей, системність і самостійність в роботі, орієнтація на саморозвиток, наполегливість, креативність та ініціативність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/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он України «Про відкритість використання публічних коштів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он України «Про добровільне об’єднання територіальних грома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2 від 19.02.2015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58 від 22.06.2012  «Про затвердження Порядку відкриття та закриття рахунків у національній валюті в органах Державної казначейської служби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Постанова КМУ № 938 від 23.08.2012  «Про затвердження Порядку казначейського обслугов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85 від 06.08.2014 «Про затвердження Державної стратегії регіонального розвитку на період до 2020 рок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21 від 19.01.2011 «Про затвердження Порядку зупинення операцій з бюджетними кошт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 від 12.01.2011 «Про затвердження Порядку розміщення тимчасово вільних коштів місцевих бюджетів на вкладних (депозитних) рахунках у банк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 1204 від 29.12.2010 «Про  Порядок покриття тимчасових касових розривів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8 від 12.01.2011 «Про затвердження Порядку передачі бюджетних призначень, перерозподілу видатків бюджету і надання кредитів з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415 від 29.03.2002 «Про затвердження Порядку використання коштів резервного фонду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27 від 16.09.2015 «Деякі питання стабілізаційної дотації з державного бюджету місцевим бюджета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8 від 25.02.2015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132 від 15.12.2010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95 від 24.06.2016 «Про 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950 від 18.07.2007 «Про затвердження Регламенту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870 від 06.09.2005 «Про затвердження Правил підготовки проектів актів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18 від 22.04.2005 «Про удосконалення заробітної плати працівникам бюджетних установ та державної соціальної допомог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95 від 07.11.2014 «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6 від 14.01.2015 «Деякі питання надання освітньої субвенції з державного бюджету місцевим бюджета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627 від 09.08.2002 «Про затвердження Порядку отримання та погашення позик на покриття тимчасових касових розривів, що виникають під час виконання за загальним фонду та бюджетом розвитку місцевого бюджету у фінансових установ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373 від 11.03.2008 «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11 від 14.01.2011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ДКСУ № 49 від 08.02.2012 «Щодо організації роботи органів Державної казначейської служби України з складання звітності про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687 від 06.06.2012 «Про затвердження Інструкції з підготовки бюджетних запи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793 від 20.09.2017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945 від 27.07.2011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836 від 26.08.2014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№1085-р від 07.11.2014 «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№ 774-р від 01.08.2013 «Про Стратегію розвитку системи управління державними фінанс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а економічного і соціального розвитку Донецької обла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інших нормативних документів, що стосуються діяльності Департаменту фінанс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7:11:00Z</cp:lastPrinted>
  <dcterms:modified xsi:type="dcterms:W3CDTF">2018-02-09T08:04:00Z</dcterms:modified>
  <cp:revision>22</cp:revision>
  <dc:subject/>
  <dc:title>ЗАТВЕРДЖЕНО</dc:title>
</cp:coreProperties>
</file>