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ом директора Департаменту фінансів Донецької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>09.02.2018 р.</w:t>
            </w:r>
            <w:r>
              <w:rPr>
                <w:lang w:val="uk-UA"/>
              </w:rPr>
              <w:t xml:space="preserve"> № __</w:t>
            </w:r>
            <w:r>
              <w:rPr>
                <w:u w:val="single"/>
                <w:lang w:val="uk-UA"/>
              </w:rPr>
              <w:t>17-н</w:t>
            </w:r>
            <w:r>
              <w:rPr>
                <w:lang w:val="uk-UA"/>
              </w:rPr>
              <w:t>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ОВИ</w:t>
      </w:r>
    </w:p>
    <w:p>
      <w:pPr>
        <w:pStyle w:val="Normal"/>
        <w:ind w:left="-180" w:right="-185" w:hanging="0"/>
        <w:jc w:val="center"/>
        <w:rPr>
          <w:lang w:val="uk-UA"/>
        </w:rPr>
      </w:pPr>
      <w:r>
        <w:rPr>
          <w:lang w:val="uk-UA"/>
        </w:rPr>
        <w:t>проведення конкурсу на зайняття вакантної посади державної служби категорії «В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оловного спеціаліста відділу взаємодії з органами державного казначейс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питань організації та обліку виконання місцевих бюджетів бюджетного управління Департаменту фінансів Донецької обласної державної адміністрації</w:t>
      </w:r>
    </w:p>
    <w:p>
      <w:pPr>
        <w:pStyle w:val="Normal"/>
        <w:ind w:left="-180" w:right="-18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315"/>
        <w:gridCol w:w="478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і умови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адові обов’яз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Участь у</w:t>
            </w:r>
            <w:r>
              <w:rPr>
                <w:color w:val="000000"/>
                <w:spacing w:val="1"/>
                <w:lang w:val="uk-UA"/>
              </w:rPr>
              <w:t xml:space="preserve"> складанні розпису видатків обласного бюджету на відповідний рік і забезпечує його відповідність встановленим бюджетним призначенням;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ідготовка</w:t>
            </w:r>
            <w:r>
              <w:rPr>
                <w:color w:val="000000"/>
                <w:spacing w:val="1"/>
                <w:lang w:val="uk-UA"/>
              </w:rPr>
              <w:t xml:space="preserve"> проектів </w:t>
            </w:r>
            <w:r>
              <w:rPr>
                <w:color w:val="000000"/>
                <w:lang w:val="uk-UA"/>
              </w:rPr>
              <w:t xml:space="preserve">розпоряджень голови облдержадміністрації, керівника обласної військово-цивільної адміністрації, </w:t>
            </w:r>
            <w:r>
              <w:rPr>
                <w:color w:val="000000"/>
                <w:spacing w:val="1"/>
                <w:lang w:val="uk-UA"/>
              </w:rPr>
              <w:t>розпоряджень та рішень обласної ради що стосуються виконання обласного бюджету;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кладання тимчасових та річних кошторисів по Депфіну, як головному розпоряднику коштів обласного бюджету, та внесення змін до них;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ідготовка документів стосовно фінансування головних розпорядників коштів, перерахування міжбюджетних трансфертів бюджетам міст та районів області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lang w:val="uk-UA"/>
              </w:rPr>
              <w:t>в</w:t>
            </w:r>
            <w:r>
              <w:rPr>
                <w:color w:val="000000"/>
                <w:spacing w:val="-2"/>
                <w:lang w:val="uk-UA"/>
              </w:rPr>
              <w:t>несення за пропозиціями галузевих управлінь Депфіну змін до розпису асигнувань обласного бюджету;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аналізування та перевірка планових показників в місячних, квартальних та річних звітах по виконанню обласного бюджету, що одержані від Головного управління Державної казначейської служби України у Донецькій облас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ирішення питань в межах взаємодії з територіальними органами Державної казначейської служби України щодо обліку змін бюджетних асигнувань, а також кошторисних призначень по Депфіну, як головному розпоряднику коштів обласного бюдже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гляд та підготовка відповідей на листи виконкомів міських рад, райдержадміністрацій, структурних підрозділів облдержадміністрації, інших установ та організацій з питань, що стосуються компетенції відділу;</w:t>
            </w:r>
          </w:p>
          <w:p>
            <w:pPr>
              <w:pStyle w:val="Normal"/>
              <w:rPr>
                <w:color w:val="000000"/>
                <w:spacing w:val="-2"/>
                <w:lang w:val="uk-UA"/>
              </w:rPr>
            </w:pPr>
            <w:r>
              <w:rPr>
                <w:lang w:val="uk-UA"/>
              </w:rPr>
              <w:t>с</w:t>
            </w:r>
            <w:r>
              <w:rPr>
                <w:color w:val="000000"/>
                <w:spacing w:val="-2"/>
                <w:lang w:val="uk-UA"/>
              </w:rPr>
              <w:t>кладання річних та квартальних звітів Депфіна про виконання кошторисів видатків бюджетних установ і про заборгованість за бюджетними коштами по субвенціях з державного бюджету та як головного розпорядника бюджетних коштів, та надає до Головного управління Державної казначейської служби України у Донецькій облас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дення діловодства та підготовка документів для здачі їх в архів відповідно до встановлених в Депфіні норм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иконання інших завдань заступника начальника бюджетного управління, начальника відділу та його заступника в межах повноважень відділу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мови оплати прац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ий оклад – 4800 грн., надбавка за вислугу років, надбавка за ранг державного службовця, премія (у разі встановлення) та інші виплати згідно чинного законодавства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строково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лік документів, необхідних для участі в конкурсі, та строк їх под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Копія паспорта громадянина України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/>
            </w:pPr>
            <w:r>
              <w:rPr>
                <w:lang w:val="uk-UA"/>
              </w:rPr>
              <w:t>2.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. № 246 (із змінами), до якої додається резюме у довільній формі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3. Письмова заява особи, в якій повідомляється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етверт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"Про очищення влади", надання згоди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Копія (копії) документа (документів) про освіт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5. Оригінал посвідчення атестації щодо вільного володіння державною мовою. 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Заповнена особова картка встановленого зразка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ументи приймаються протягом 15 календарних днів з дня оприлюднення інформації про проведення конкурсу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-сайті Національного агентства України з питань державної служби за адресою: Донецька обл., м. Краматорськ,                                  вул. Б.Хмельницького, 6, каб.303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нецька обл., м. Краматорськ,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.Хмельницького, 6; 10.00;                          02 березня 2018 року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лькова Оле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626)42-18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-mail: fin.d</w:t>
            </w:r>
            <w:hyperlink r:id="rId2">
              <w:r>
                <w:rPr>
                  <w:rStyle w:val="InternetLink"/>
                  <w:color w:val="000000"/>
                  <w:u w:val="none"/>
                  <w:lang w:val="uk-UA"/>
                </w:rPr>
                <w:t>@dn.gov.ua</w:t>
              </w:r>
            </w:hyperlink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аліфікаційні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ві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освіта фінансово-економічного спрямування за освітнім ступенем  молодшого бакалавра або бакалавр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свід робот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 потребує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іння державною мово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льно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и до компетентності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і чи технічні зн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та вміння практично застосовувати: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статистичного аналізу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побудування діаграм  та таблиць.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: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обляти та аналізувати великі масиви інформації як в електронному вигляді, так і на паперових носіях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вати завдання у найкоротші терміни з урахуванням важливості та пріоритетно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основ ділового етикету, правил та норм охорони праці та протипожежного захисту, гігієни праці, знання сучасних теорій і практик діловодства, ділової мови, здійснення контролю за дотриманням строків виконання доручень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сучасних інформаційних технологі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іння комп’ютером – рівень досвідченого користувача; досвід роботи з офісним пакетом Microsoft Office (Word, Excel); навички роботи з інформаційно-пошуковими системами в мережі Інтернет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обистісні якост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олегливість, відповідальність, уважність до деталей, ініціативність та активність, креативність, здатність генерувати обґрунтовані ідеї і пропозиції, системність і самостійність в роботі, вміння виконувати завдання у найкоротші терміни з урахуванням важливості та пріоритетності, орієнтація на саморозвиток та на досягнення кінцевих результатів, здатність працювати в декількох проектах одночасно, вміння працювати в стресових ситуаціях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законодавств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: 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Конституції України</w:t>
            </w:r>
            <w:r>
              <w:rPr>
                <w:lang w:val="uk-UA"/>
              </w:rPr>
              <w:t>; </w:t>
              <w:br/>
              <w:t xml:space="preserve">- </w:t>
            </w:r>
            <w:r>
              <w:rPr>
                <w:lang w:val="uk-UA"/>
              </w:rPr>
              <w:t>Закону України</w:t>
            </w:r>
            <w:r>
              <w:rPr>
                <w:lang w:val="uk-UA"/>
              </w:rPr>
              <w:t>  «Про державну службу»; </w:t>
              <w:br/>
              <w:t xml:space="preserve">- </w:t>
            </w:r>
            <w:r>
              <w:rPr>
                <w:lang w:val="uk-UA"/>
              </w:rPr>
              <w:t>Закону України</w:t>
            </w:r>
            <w:r>
              <w:rPr>
                <w:lang w:val="uk-UA"/>
              </w:rPr>
              <w:t>  «Про запобігання корупції»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нання спеціального законодавства,  що пов’язане із завданнями та змістом роботи державного службовця відповідно до посадової інструкції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Знання нормативно-правових акти                     (із змінами):                                                                </w:t>
            </w:r>
            <w:r>
              <w:rPr>
                <w:lang w:val="uk-UA"/>
              </w:rPr>
              <w:t>- Бюджетного Кодексу України;                             - Постанови КМУ від 28.02.2002 № 228 «Про затвердження Порядку складання, розгляду, затвердження та основних вимог до виконання кошторисів бюджетних установ»;                                                                     - Постанови  КМУ від 15.12 2010 № 1132 «Про порядок перерахування міжбюджетних трансфертів»;                                   - Постанови  КМУ від 19.02.2015 № 52 «Про здійснення Донецькою обласною державною адміністрацією функцій Донецької обласної ради в частині бюджетних повноважень»;                                     - Постанови КМУ від 25.02.2015 № 68 «Про затвердження Порядку перерахування міжбюджетних трансфертів за місцевими бюджетами у населених пунктах Донецької та Луганської областей, що розташовані на території проведення антитерористичної операції, та населених пунктах, що розташовані на лінії зіткнення»;                                                                     - Постанови КМУ від 11.10.2016 № 710 «Про ефективне використання державних коштів»;                                                                    - Наказу МФУ від 28.01.2002 № 57             «Про затвердження документів, що застосовуються в процесі виконання бюджету»;                                                                       - Наказу МФУ від 14.01.2011 № 11               «Про бюджетну класифікацію»;                               - Наказу МФУ від 24.01.2012 № 44               «Про затвердження Порядку складання фінансової, бюджетної та іншої звітності розпорядниками та одержувачами бюджетних коштів;                                          - Наказу МФУ від 22.06.2012 № 758             «Про затвердження Порядку відкриття та закриття рахунків у національній валюті в органах Державної казначейської служби України»;                                                          - Наказу МФУ від 23.08.2012 № 938              «Про затвердження Порядку казначейського обслуговування місцевих бюджетів»;                                                                    - Наказу МФУ від 26.08.2014 № 836            «Про деякі питання запровадження програмно-цільового методу складання та виконання місцевих бюджетів»;                                   - Наказу МФУ від 20.09.2017 № 793            «Про затвердження складових програмної класифікації видатків та кредитування місцевих бюджетів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fu@i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33:00Z</dcterms:created>
  <dc:creator>User</dc:creator>
  <dc:description/>
  <cp:keywords/>
  <dc:language>en-US</dc:language>
  <cp:lastModifiedBy>User</cp:lastModifiedBy>
  <cp:lastPrinted>2018-02-08T18:01:00Z</cp:lastPrinted>
  <dcterms:modified xsi:type="dcterms:W3CDTF">2018-02-09T08:05:00Z</dcterms:modified>
  <cp:revision>21</cp:revision>
  <dc:subject/>
  <dc:title>ЗАТВЕРДЖЕНО</dc:title>
</cp:coreProperties>
</file>