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казом директора Департаменту фінансів Донецької облдержадмініст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 </w:t>
            </w:r>
            <w:r>
              <w:rPr>
                <w:u w:val="single"/>
                <w:lang w:val="uk-UA"/>
              </w:rPr>
              <w:t>09.02.2018 р.</w:t>
            </w:r>
            <w:r>
              <w:rPr>
                <w:lang w:val="uk-UA"/>
              </w:rPr>
              <w:t xml:space="preserve"> № __</w:t>
            </w:r>
            <w:r>
              <w:rPr>
                <w:u w:val="single"/>
                <w:lang w:val="uk-UA"/>
              </w:rPr>
              <w:t>17-н</w:t>
            </w:r>
            <w:r>
              <w:rPr>
                <w:lang w:val="uk-UA"/>
              </w:rPr>
              <w:t>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МОВИ</w:t>
      </w:r>
    </w:p>
    <w:p>
      <w:pPr>
        <w:pStyle w:val="Normal"/>
        <w:ind w:left="-180" w:right="-185" w:hanging="0"/>
        <w:jc w:val="center"/>
        <w:rPr>
          <w:lang w:val="uk-UA"/>
        </w:rPr>
      </w:pPr>
      <w:r>
        <w:rPr>
          <w:lang w:val="uk-UA"/>
        </w:rPr>
        <w:t>проведення конкурсу на зайняття вакантної посади державної служби категорії «В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відного спеціаліста відділу взаємодії з органами державного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азначейства з питань організації та обліку виконання місцевих бюджетів бюджетного управління Департаменту фінанс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нецької обласної державної адміністрації</w:t>
      </w:r>
    </w:p>
    <w:p>
      <w:pPr>
        <w:pStyle w:val="Normal"/>
        <w:ind w:left="-180" w:right="-18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і умов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адові обов’язк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Участь у забезпеченні виконання покладених на відділ завдань</w:t>
            </w:r>
            <w:r>
              <w:rPr>
                <w:i/>
                <w:lang w:val="uk-UA"/>
              </w:rPr>
              <w:t xml:space="preserve"> </w:t>
            </w:r>
            <w:r>
              <w:rPr>
                <w:lang w:val="uk-UA"/>
              </w:rPr>
              <w:t xml:space="preserve">щодо реалізації державної бюджетної політики; участь у підготовці документів щодо фінансування головних розпорядників коштів, перерахування міжбюджетних трансфертів бюджетам міст та районів області;                                                узагальнення звернень органів місцевого самоврядування, органів виконавчої влади та галузевих управлінь облдержадміністрації стосовно виділення коштів з обласного бюджету для розгляду їх керівництвом області при виконанні обласного бюджету;                                            облік </w:t>
            </w:r>
            <w:r>
              <w:rPr>
                <w:color w:val="000000"/>
                <w:spacing w:val="2"/>
                <w:lang w:val="uk-UA"/>
              </w:rPr>
              <w:t>надходжень інших доходів обласного бюджету за видами;                              з</w:t>
            </w:r>
            <w:r>
              <w:rPr>
                <w:lang w:val="uk-UA"/>
              </w:rPr>
              <w:t xml:space="preserve">абезпечення розробки отриманих в електронному вигляді від Головного управління Державної казначейської служби України у Донецькій області виписок з котлових, особових і реєстраційних рахунків;                            перевірка повноти проведення Головним управлінням Державної казначейської служби України у Донецькій області розпоряджень на фінансування головних розпорядників та розпорядників коштів обласного бюджету та веде облік цього фінансування;                                          проведення щомісячного моніторингу стану фінансування головних розпорядників та розпорядників коштів обласного бюджету загального та спеціального фондів; отримання інформації необхідної для організації виконання місцевих бюджетів в межах </w:t>
            </w:r>
            <w:r>
              <w:rPr>
                <w:spacing w:val="-2"/>
                <w:lang w:val="uk-UA"/>
              </w:rPr>
              <w:t>взаємодії з територіальними органами державної казначейської служби України; в</w:t>
            </w:r>
            <w:r>
              <w:rPr>
                <w:lang w:val="uk-UA"/>
              </w:rPr>
              <w:t>иконання окремих доручень та завдань керівництва в межах повноважень відділ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мови оплати праці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овий оклад – 4400 грн., надбавка за вислугу років, надбавка за ранг державного службовця, премія (у разі встановлення) та інші виплати згідно чинного законодав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формація про строковість чи безстроковість призначення на посаду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ов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елік документів, необхідних для участі в конкурсі, та строк їх поданн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. Копія паспорта громадянина України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/>
            </w:pPr>
            <w:r>
              <w:rPr>
                <w:lang w:val="uk-UA"/>
              </w:rPr>
              <w:t>2. Письмова заява про участь у конкурсі із зазначенням основних мотивів до зайняття посади державної служби 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. № 246 (із змінами), до якої додається резюме у довільній формі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3. Письмова заява особи, в якій повідомляється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uk-UA"/>
              </w:rPr>
              <w:instrText xml:space="preserve"> HYPERLINK "http://zakon5.rada.gov.ua/laws/show/1682-18/paran13" \l "n13" \n _blank</w:instrTex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uk-UA"/>
              </w:rPr>
              <w:t>частиною третьою</w: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end"/>
            </w:r>
            <w:r>
              <w:rPr>
                <w:lang w:val="uk-UA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uk-UA"/>
              </w:rPr>
              <w:instrText xml:space="preserve"> HYPERLINK "http://zakon5.rada.gov.ua/laws/show/1682-18/paran14" \l "n14" \n _blank</w:instrTex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uk-UA"/>
              </w:rPr>
              <w:t>четвертою</w: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end"/>
            </w:r>
            <w:r>
              <w:rPr>
                <w:lang w:val="uk-UA"/>
              </w:rPr>
              <w:t xml:space="preserve"> статті 1 Закону України «Про очищення влади», надання згоди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 Копія (копії) документа (документів) про освіту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5. Оригінал посвідчення атестації щодо вільного володіння державною мовою. 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 Заповнена особова картка встановленого зразка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 Декларація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кументи приймаються протягом 15 календарних днів з дня оприлюднення інформації про проведення конкурсу 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б-сайті Національного агентства України з питань державної служби за адресою: Донецька обл., м. Краматорськ,                                  вул. Б.Хмельницького, 6, каб.30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, час та дата початку проведення конкурс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нецька обл., м. Краматорськ,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Б.Хмельницького, 6; 10.00;                          02 березня 2018 рок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алькова Олена Вікто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0626)42-18-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-mail: fin.d</w:t>
            </w:r>
            <w:hyperlink r:id="rId2">
              <w:r>
                <w:rPr>
                  <w:rStyle w:val="InternetLink"/>
                  <w:color w:val="000000"/>
                  <w:u w:val="none"/>
                  <w:lang w:val="uk-UA"/>
                </w:rPr>
                <w:t>@dn.gov.ua</w:t>
              </w:r>
            </w:hyperlink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315"/>
        <w:gridCol w:w="4786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аліфікаційні вимоги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віт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 освіта фінансово-економічного спрямування за освітнім ступенем  молодшого бакалавра або бакалавр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свід робот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 потребує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діння державною мовою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льно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моги до компетентності 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мог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поненти вимоги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фесійні чи технічні знанн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ння та вміння практично застосовувати:</w:t>
            </w:r>
          </w:p>
          <w:p>
            <w:pPr>
              <w:pStyle w:val="HTML1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рмативно-правові акти;</w:t>
            </w:r>
          </w:p>
          <w:p>
            <w:pPr>
              <w:pStyle w:val="HTML1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и побудування діаграм  та таблиць.</w:t>
            </w:r>
          </w:p>
          <w:p>
            <w:pPr>
              <w:pStyle w:val="HTML1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міння:</w:t>
            </w:r>
          </w:p>
          <w:p>
            <w:pPr>
              <w:pStyle w:val="HTML1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робляти та аналізувати великі масиви інформації як в електронному вигляді, так і на паперових носіях;</w:t>
            </w:r>
          </w:p>
          <w:p>
            <w:pPr>
              <w:pStyle w:val="HTML1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робляти проекти листів із обґрунтуванням відповіді з питань що стосується компетенції відділу; </w:t>
            </w:r>
          </w:p>
          <w:p>
            <w:pPr>
              <w:pStyle w:val="HTML1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увати завдання у найкоротші терміни з урахуванням важливості та пріоритетност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ння основ ділового етикету, правил та норм охорони праці та протипожежного захисту, гігієни праці, знання сучасних теорій і практик діловодства, ділової мови, здійснення контролю за дотриманням строків виконання доручень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нання сучасних інформаційних технологі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іння комп’ютером – рівень досвідченого користувача; досвід роботи з офісним пакетом Microsoft Office (Word, Excel); навички роботи з інформаційно-пошуковими системами в мережі Інтернет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обистісні якості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полегливість, відповідальність, уважність до деталей, ініціативність та активність, креативність, здатність генерувати обґрунтовані ідеї і пропозиції, системність і самостійність в роботі, вміння виконувати завдання у найкоротші терміни з урахуванням важливості та пріоритетності, орієнтація на саморозвиток та на досягнення кінцевих результатів, здатність працювати в декількох проектах одночасно, вміння працювати в стресових ситуаціях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есійні знання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мог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поненти вимоги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нання законодавств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нання: 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Конституції України</w:t>
            </w:r>
            <w:r>
              <w:rPr>
                <w:lang w:val="uk-UA"/>
              </w:rPr>
              <w:t>; </w:t>
              <w:br/>
              <w:t xml:space="preserve">- </w:t>
            </w:r>
            <w:r>
              <w:rPr>
                <w:lang w:val="uk-UA"/>
              </w:rPr>
              <w:t>Закону України</w:t>
            </w:r>
            <w:r>
              <w:rPr>
                <w:lang w:val="uk-UA"/>
              </w:rPr>
              <w:t>  «Про державну службу»; </w:t>
              <w:br/>
              <w:t xml:space="preserve">- </w:t>
            </w:r>
            <w:r>
              <w:rPr>
                <w:lang w:val="uk-UA"/>
              </w:rPr>
              <w:t>Закону України</w:t>
            </w:r>
            <w:r>
              <w:rPr>
                <w:lang w:val="uk-UA"/>
              </w:rPr>
              <w:t>  «Про запобігання корупції»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315"/>
        <w:gridCol w:w="4786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нання спеціального законодавства,  що пов’язане із завданнями та змістом роботи державного службовця відповідно до посадової інструкції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ind w:left="16" w:hanging="0"/>
              <w:rPr/>
            </w:pPr>
            <w:r>
              <w:rPr>
                <w:lang w:val="uk-UA" w:eastAsia="uk-UA"/>
              </w:rPr>
              <w:t>Нормативно-правові акти (зі змінами)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16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Бюджетний кодекс Україн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16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акон України «Про місцеве самоврядування в Україні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16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акон України «Про місцеві державні адміністрації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16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акон України «Про військово-цивільні адміністрації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16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акон України «Про очищення влади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16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акон України «Про Державний бюджет України на 2018 рік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16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акон України «Про відкритість використання публічних коштів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16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№ 52 від 19.02.2015 «Про здійснення Донецькою обласною державною адміністрацією функцій Донецької обласної ради в частині бюджетних повноважень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16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№ 710 від 11.10.2016 «Про ефективне використання державних коштів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16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каз Міністерства фінансів України від 23.08.2012 № 938 "Про затвердження Порядку казначейського обслуговування місцевих бюджетів"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16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каз Міністерства фінансів України від 22.06.2012 № 758 "Про затвердження Порядку відкриття та закриття рахунків у національній валюті в органах Державної казначейської служби України"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16" w:hanging="0"/>
              <w:rPr>
                <w:lang w:val="uk-UA" w:eastAsia="uk-UA"/>
              </w:rPr>
            </w:pPr>
            <w:r>
              <w:rPr>
                <w:lang w:val="uk-UA"/>
              </w:rPr>
              <w:t>Наказ Міністерства фінансів України від  28.01.2002 № 57 «Про затвердження документів, що застосовуються в процесі виконання бюджету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16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№ 68 від 25.02.2015 «Про затвердження Порядку перерахування міжбюджетних трансфертів за місцевими бюджетами у населених пунктах Донецької та Луганської областей, що розташовані на території проведення антитерористичної операції, та населених пунктах, що розташовані на лінії зіткнення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16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№ 1132 від 15.12 2010 «Про порядок перерахування міжбюджетних трансфертів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16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каз МФУ № 11 від 14.01.2011 «Про бюджетну класифікацію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16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каз МФУ № 836 від 26.08.2014 «Про деякі питання запровадження програмно-цільового методу складання та виконання місцевих бюджетів»;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ind w:left="16" w:hanging="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spacing w:before="150" w:after="150"/>
              <w:ind w:right="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      Наказу МФУ від 20.09.2017 № 793            «Про затвердження складових програмної класифікації видатків та кредитування місцевих бюджетів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fu@i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33:00Z</dcterms:created>
  <dc:creator>User</dc:creator>
  <dc:description/>
  <cp:keywords/>
  <dc:language>en-US</dc:language>
  <cp:lastModifiedBy>Коцюба Ольга Василівна</cp:lastModifiedBy>
  <cp:lastPrinted>2018-02-06T17:02:00Z</cp:lastPrinted>
  <dcterms:modified xsi:type="dcterms:W3CDTF">2018-02-09T09:24:00Z</dcterms:modified>
  <cp:revision>22</cp:revision>
  <dc:subject/>
  <dc:title>ЗАТВЕРДЖЕНО</dc:title>
</cp:coreProperties>
</file>