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3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Normal"/>
        <w:ind w:left="4242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3.02.2018 № 18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МОВИ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проведення конкурсу на заміщення вакантної посади державної служби категорії «В» головного спеціаліста відділу інтернет проектів та функціонування веб-сайту облдержадміністрації управління інформаційної політики департаменту інформаційної та внутрішньої політик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нецької обласної державної адміністраці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36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6804"/>
      </w:tblGrid>
      <w:tr>
        <w:trPr>
          <w:trHeight w:val="321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гальні умови 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садові обов’язки </w:t>
            </w:r>
          </w:p>
        </w:tc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- здійснення інформаційного наповнення офіційного веб-сайту облдержадміністрації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часть в аналітичній та організаційній роботі щодо ефективності функціонування веб-сайту облдержадміністрації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ення систематичного оприлюднення через обласні інтернет-портали , телерадіокомпанії області повної та достовірної інформації щодо діяльності облдержадміністрації та інших органів влади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озробка пропозицій щодо вдосконалення системи взаємодії з засобами масової інформації, інтернет-порталами в інформаційній сфері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заємодія зі структурними підрозділами облдержадміністрації, територіальними підрозділами центральних органів виконавчої влади щодо наповнення офіційного веб-сайту облдержадміністрації інформаційними матеріалами.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дання консультаційної та технічної підтримки з питань наповнення контентом відповідних веб-сторінок відповідальними особами структурних підрозділів облдержадміністрації та райдержадміністрацій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озгляд пропозицій, скарг та заяв фізичних та юридичних осіб з питань функціонування офіційного веб-сайту облдержадміністрації. 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Умови оплати праці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адовий оклад – 4800 грн.,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езстрокове призначення на посаду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6"/>
                <w:szCs w:val="26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6"/>
                <w:szCs w:val="26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треть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6"/>
                <w:szCs w:val="26"/>
                <w:lang w:val="uk-UA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6"/>
                <w:szCs w:val="26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n356"/>
            <w:bookmarkEnd w:id="3"/>
            <w:r>
              <w:rPr>
                <w:color w:val="000000"/>
                <w:sz w:val="26"/>
                <w:szCs w:val="26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6"/>
                <w:szCs w:val="26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6"/>
                <w:szCs w:val="26"/>
                <w:lang w:val="uk-UA"/>
              </w:rPr>
            </w:pPr>
            <w:bookmarkStart w:id="5" w:name="n359"/>
            <w:bookmarkStart w:id="6" w:name="n358"/>
            <w:bookmarkEnd w:id="5"/>
            <w:bookmarkEnd w:id="6"/>
            <w:r>
              <w:rPr>
                <w:color w:val="000000"/>
                <w:sz w:val="26"/>
                <w:szCs w:val="26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рок подання документів – 15 календарних днів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Style23"/>
              <w:spacing w:lineRule="auto" w:line="240" w:before="0" w:after="0"/>
              <w:ind w:left="0" w:righ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час і місце проведення конкурс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06 березня 2018 року </w:t>
            </w:r>
            <w:r>
              <w:rPr>
                <w:color w:val="000000"/>
                <w:sz w:val="27"/>
                <w:szCs w:val="27"/>
                <w:lang w:val="uk-UA"/>
              </w:rPr>
              <w:t>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. Краматорськ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вул. Олекси Тихого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0000" w:val="clear"/>
                <w:lang w:val="ru-RU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валіфікаційні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ві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>ступінь вищої освіти не нижче молодшого бакалавра або бакалавра в галузі знань «Інформаційні технології»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свід робо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свід роботи не потрібен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лодіння державною мово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ійна компетентність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існе виконання поставлених завда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міння працювати з інформацією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андна роботи та взаємоді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міння працювати в команді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рийняття змі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ічні вмі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міння використовувати комп’ютерне обладнання та програмне забезпечення, офісну техніку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обистісні компетенці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77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ідповідальність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системність і самостійність в роботі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уважність до деталей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реативність та ініціативність;</w:t>
            </w:r>
          </w:p>
          <w:p>
            <w:pPr>
              <w:pStyle w:val="HTML1"/>
              <w:numPr>
                <w:ilvl w:val="0"/>
                <w:numId w:val="1"/>
              </w:numPr>
              <w:shd w:fill="FFFFFF" w:val="clear"/>
              <w:tabs>
                <w:tab w:val="clear" w:pos="916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6" w:hanging="77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вміння працювати в стресових ситуаціях.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b/>
                <w:sz w:val="27"/>
                <w:szCs w:val="27"/>
              </w:rPr>
              <w:t>Професійні знання</w:t>
            </w:r>
          </w:p>
        </w:tc>
      </w:tr>
      <w:tr>
        <w:trPr/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мо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Компоненти вимог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законодав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Знання Законів України: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>- «Про місцеві державні адміністр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«Про доступ до публічної інформ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інформацію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інформаційні агентства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друковані засоби масової інформації (пресу) в Україні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порядок висвітлення діяльності органів державної  влади та органів місцевого самоврядування в Україні засобами масової інформації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телебачення і радіомовлення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FontStyle33"/>
                <w:rFonts w:cs="Times New Roman" w:ascii="Times New Roman" w:hAnsi="Times New Roman"/>
                <w:color w:val="000000"/>
                <w:sz w:val="27"/>
                <w:szCs w:val="27"/>
              </w:rPr>
              <w:t>- «Про державну підтримку засобів масової інформації та соціальний захист журналістів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rStyle w:val="FontStyle33"/>
          <w:rFonts w:ascii="Times New Roman" w:hAnsi="Times New Roman" w:cs="Times New Roman"/>
          <w:sz w:val="27"/>
          <w:szCs w:val="27"/>
          <w:lang w:val="uk-UA"/>
        </w:rPr>
      </w:pPr>
      <w:r>
        <w:rPr/>
      </w:r>
      <w:bookmarkStart w:id="7" w:name="_PictureBullets"/>
      <w:bookmarkStart w:id="8" w:name="_PictureBullets"/>
      <w:bookmarkEnd w:id="8"/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/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6:05:00Z</dcterms:created>
  <dc:creator>Lida</dc:creator>
  <dc:description/>
  <cp:keywords/>
  <dc:language>en-US</dc:language>
  <cp:lastModifiedBy>Пользователь</cp:lastModifiedBy>
  <cp:lastPrinted>2018-02-13T14:55:00Z</cp:lastPrinted>
  <dcterms:modified xsi:type="dcterms:W3CDTF">2018-02-13T14:06:00Z</dcterms:modified>
  <cp:revision>28</cp:revision>
  <dc:subject/>
  <dc:title/>
</cp:coreProperties>
</file>