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5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Normal"/>
        <w:ind w:left="4242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3.02.2018 № 18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МОВ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конкурсу на заміщення вакантної посади державної служби категорії «В» головного спеціаліста відділу методологічного забезпечення управління з впровадження реформ та децентралізації департаменту інформаційної та внутрішньої політики Донецької обласної державної адміністраці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36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6804"/>
      </w:tblGrid>
      <w:tr>
        <w:trPr>
          <w:trHeight w:val="321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 w:eastAsia="en-US"/>
              </w:rPr>
              <w:t>забезпечує реалізацію державної політики у сфері співпраці з громадськістю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 xml:space="preserve">здійснює моніторинг, аналіз та прогнозування суспільно-політичних процесів у регіоні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узагальнює практику застосування законодавства та хід реалізації державної політики у відповідній сфері діяльності департамен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веде розробку пропозицій, комплексу заходів, які стосуються відповідного напрямку роботи, контролює організацію їх виконанн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готує оперативну інформацію щодо впровадження положень Закону України «Про добровільне об’єднання територіальних громад» для інформування керівництва облдержадміністрації, Кабінету Міністрів України, Адміністрації  Президента Украї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бере участь в організації та проведенні нарад, семінарів, конференцій з відповідних питань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проводить консультації з громадськістю з питань реалізації положень законодавства з формування спроможних територіальних громад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проводить діяльність зі здійснення адміністративно - територіальної реформи та децентралізації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- здійснює заходи щодо впровадження реформи системи освіти та охорони здоров’я в контексті децентралізації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- забезпечує своєчасну підготовку відповідей на запити, звернення громадян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 w:eastAsia="ru-RU"/>
              </w:rPr>
              <w:t>- здійснює інші повноваження, визначені законодавством.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8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3" w:name="n356"/>
            <w:bookmarkEnd w:id="3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6 берез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. Краматорськ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вул. Олекси Тихого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ступінь вищої освіти не нижче молодшого бакалавра або бакалавр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о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а компетентність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існе виконання поставлених завда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міння надавати пропозиції, їх аргументувати та презентуват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андна роботи та взаємоді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міння працювати в команді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ийняття змі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иконання плану змін та покращен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ічні вмі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міння використовувати комп’ютерне обладнання та програмне забезпечення, офісну технік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истісні компетенці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77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ідповідальність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системність і самостійність в роботі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уважність до деталей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наполегливість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 Законів України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місцеві державні адміністр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«Про доступ до публічної інформ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Про добровільне об'єднання територіальних громад», Методика формування спроможних територіальних громад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rStyle w:val="FontStyle33"/>
          <w:rFonts w:ascii="Times New Roman" w:hAnsi="Times New Roman" w:cs="Times New Roman"/>
          <w:sz w:val="27"/>
          <w:szCs w:val="27"/>
          <w:lang w:val="uk-UA"/>
        </w:rPr>
      </w:pPr>
      <w:r>
        <w:rPr/>
      </w:r>
      <w:bookmarkStart w:id="7" w:name="_PictureBullets"/>
      <w:bookmarkStart w:id="8" w:name="_PictureBullets"/>
      <w:bookmarkEnd w:id="8"/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05:00Z</dcterms:created>
  <dc:creator>Lida</dc:creator>
  <dc:description/>
  <cp:keywords/>
  <dc:language>en-US</dc:language>
  <cp:lastModifiedBy>Пользователь</cp:lastModifiedBy>
  <cp:lastPrinted>2018-02-13T15:10:00Z</cp:lastPrinted>
  <dcterms:modified xsi:type="dcterms:W3CDTF">2018-02-13T14:27:00Z</dcterms:modified>
  <cp:revision>30</cp:revision>
  <dc:subject/>
  <dc:title/>
</cp:coreProperties>
</file>