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 w:before="0" w:after="0"/>
        <w:ind w:left="510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24"/>
        <w:spacing w:lineRule="auto" w:line="240" w:before="0" w:after="0"/>
        <w:ind w:left="510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2.03.2018 № 25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лужби категорії «В» провідного спеціаліста сектору інфраструктурного розвитку об’єднаних територіальних громад управління з впровадження реформ та децентралізації департаменту інформаційної та внутрішньої політики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нецької обласної державної адміністрації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35"/>
        <w:gridCol w:w="10"/>
      </w:tblGrid>
      <w:tr>
        <w:trPr>
          <w:trHeight w:val="27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6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безпечує реалізацію державної політики у сфері співпраці </w:t>
              <w:br/>
              <w:t>з органами місцевого самоврядування об’єднаних територіальних громад через надання допомоги добровільно об’єднаним територіальним громадам шляхом підтримки інфраструктурного розвитку їх територі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моніторинг, аналіз та прогнозування суспільно-політичних процесів у регіоні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Президента Україн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бере участь в організації та проведені нарад, семінарів, конференцій з відповідних питань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 межах компетенції забезпечує підготовку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заходи щодо впровадження реформ та децентралізації влади, в тому числі у контексті інфраструктурного розвитку об’єдна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носить Завідувачу сектора пропозиції щодо вдосконалення роботи сектору з питань впровадження адміністративно-територіальної реформи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своєчасну підготовку відповідей на звернення громадян та на запити, що є публічною інформаціє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bookmarkStart w:id="1" w:name="n31"/>
            <w:bookmarkEnd w:id="1"/>
            <w:r>
              <w:rPr>
                <w:sz w:val="26"/>
                <w:szCs w:val="26"/>
                <w:lang w:val="uk-UA"/>
              </w:rPr>
              <w:t xml:space="preserve">- здійснює інші повноваження, визначені законодавством, </w:t>
              <w:br/>
              <w:t>та доручення завідувача сектору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400 грн.,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3"/>
            <w:bookmarkEnd w:id="2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3" w:name="n354"/>
            <w:bookmarkEnd w:id="3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4" w:name="n355"/>
            <w:bookmarkEnd w:id="4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6"/>
            <w:bookmarkEnd w:id="5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6" w:name="n357"/>
            <w:bookmarkEnd w:id="6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bookmarkStart w:id="7" w:name="n359"/>
            <w:bookmarkStart w:id="8" w:name="n358"/>
            <w:bookmarkEnd w:id="7"/>
            <w:bookmarkEnd w:id="8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2 квіт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ступінь вищої освіти не нижче молодшого бакалавра аб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свід роботи не потріб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моги до компетентності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існе виконання поставлених завдань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вирішувати комплексні зав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андна робота та взаємоді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йняття змін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і вмінн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компетенц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реативність та ініці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працювати в стресових ситуаціях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«Про місцеві державні адміністр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ступ до публічної інформ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бровільне об’єднання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співробітництво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місцеве самоврядування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КМУ від 16.03.2016 № 200 «Деякі питання надання субвенції з державного бюджету місцевим бюджетам на формування інфраструктури об’єднаних територіальних громад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Н.В. Чукова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cp:keywords/>
  <dc:language>en-US</dc:language>
  <cp:lastModifiedBy>Пользователь</cp:lastModifiedBy>
  <cp:lastPrinted>2018-03-12T10:15:00Z</cp:lastPrinted>
  <dcterms:modified xsi:type="dcterms:W3CDTF">2018-03-12T08:16:00Z</dcterms:modified>
  <cp:revision>10</cp:revision>
  <dc:subject/>
  <dc:title/>
</cp:coreProperties>
</file>