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4"/>
        <w:spacing w:lineRule="auto" w:line="240" w:before="0" w:after="0"/>
        <w:ind w:left="5103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3</w:t>
      </w:r>
    </w:p>
    <w:p>
      <w:pPr>
        <w:pStyle w:val="24"/>
        <w:spacing w:lineRule="auto" w:line="240" w:before="0" w:after="0"/>
        <w:ind w:left="5103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24"/>
        <w:spacing w:lineRule="exact" w:line="322" w:before="0" w:after="0"/>
        <w:ind w:left="4536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8.01.2018 № 8</w:t>
      </w:r>
    </w:p>
    <w:p>
      <w:pPr>
        <w:pStyle w:val="24"/>
        <w:spacing w:lineRule="exact" w:line="322" w:before="0" w:after="0"/>
        <w:ind w:left="4536"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лужби категорії «В» провідного спеціаліста сектору інфраструктурного розвитку об’єднаних територіальних громад управління з впровадження реформ та децентралізації департаменту інформаційної та внутрішньої політики 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онецької обласної державної адміністрації</w:t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461"/>
      </w:tblGrid>
      <w:tr>
        <w:trPr>
          <w:trHeight w:val="270" w:hRule="atLeast"/>
        </w:trPr>
        <w:tc>
          <w:tcPr>
            <w:tcW w:w="10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6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безпечує реалізацію державної політики у сфері співпраці </w:t>
              <w:br/>
              <w:t>з органами місцевого самоврядування об’єднаних територіальних громад через надання допомоги добровільно об’єднаним територіальним громадам шляхом підтримки інфраструктурного розвитку їх територій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моніторинг, аналіз та прогнозування суспільно-політичних процесів у регіоні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тує оперативну інформацію щодо впровадження положень Закону України «Про добровільне об’єднання територіальних громад» для інформування керівництва облдержадміністрації, Кабінету Міністрів України, Адміністрації Президента України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бере участь в організації та проведені нарад, семінарів, конференцій з відповідних питань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 межах компетенції забезпечує підготовку проектів рішень та пропозицій керівництву на виконання доручень органів виконавчої влади вищого рівня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заходи щодо впровадження реформ та децентралізації влади, в тому числі у контексті інфраструктурного розвитку об’єднаних територіальних громад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оводить консультації з громадськістю з питань реалізації положень законодавства з формування спроможних територіальних громад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носить Завідувачу сектора пропозиції щодо вдосконалення роботи сектору з питань впровадження адміністративно-територіальної реформи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ує своєчасну підготовку відповідей на звернення громадян та на запити, що є публічною інформацією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bookmarkStart w:id="1" w:name="n31"/>
            <w:bookmarkEnd w:id="1"/>
            <w:r>
              <w:rPr>
                <w:sz w:val="26"/>
                <w:szCs w:val="26"/>
                <w:lang w:val="uk-UA"/>
              </w:rPr>
              <w:t xml:space="preserve">- здійснює інші повноваження, визначені законодавством, </w:t>
              <w:br/>
              <w:t>та доручення завідувача сектор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3352 грн.,</w:t>
            </w:r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01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816"/>
        <w:gridCol w:w="6635"/>
        <w:gridCol w:w="10"/>
      </w:tblGrid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3"/>
            <w:bookmarkEnd w:id="2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3" w:name="n354"/>
            <w:bookmarkEnd w:id="3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355"/>
            <w:bookmarkEnd w:id="4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5" w:name="n356"/>
            <w:bookmarkEnd w:id="5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6" w:name="n357"/>
            <w:bookmarkEnd w:id="6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bookmarkStart w:id="7" w:name="n359"/>
            <w:bookmarkStart w:id="8" w:name="n358"/>
            <w:bookmarkEnd w:id="7"/>
            <w:bookmarkEnd w:id="8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left="0" w:right="0"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09 лютого 2018 року </w:t>
            </w:r>
            <w:r>
              <w:rPr>
                <w:color w:val="000000"/>
                <w:sz w:val="27"/>
                <w:szCs w:val="27"/>
                <w:lang w:val="uk-UA"/>
              </w:rPr>
              <w:t>о 10.00</w:t>
            </w:r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Краматорськ, вул. Олекси Тихого, 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</w:rPr>
            </w:r>
          </w:p>
          <w:p>
            <w:pPr>
              <w:pStyle w:val="Style2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ступінь вищої освіти не нижче молодшого бакалавра або бакалавра за спеціальністю «Економіка» та/або «Політологія» та/або «Менеджмент» та/або «Право» та/або «Публічне управління та адміністрування» та/або «Фінанси, банківська справа та страхува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свід роботи не потрібе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е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а компетентність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існе виконання поставлених завдань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датність працювати в декількох проектах одночасно;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вирішувати комплексні зав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андна робота та взаємоді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йняття змін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чні вмінн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53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истісні компетенції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повідаль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реативність та ініціатив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працювати в стресових ситуаціях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Style w:val="FontStyle33"/>
                <w:rFonts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>
                <w:rStyle w:val="FontStyle33"/>
                <w:rFonts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3"/>
                <w:rFonts w:cs="Times New Roman"/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Знання Законів України: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«Про місцеві державні адміністр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ступ до публічної інформ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звернення громадян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бровільне об’єднання територіальних громад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місцеве самоврядування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Л.А. Биченко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9" w:name="_PictureBullets"/>
      <w:bookmarkStart w:id="10" w:name="_PictureBullets"/>
      <w:bookmarkEnd w:id="10"/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00343@dn.gov.ua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6:00Z</dcterms:created>
  <dc:creator>Lida</dc:creator>
  <dc:description/>
  <dc:language>en-US</dc:language>
  <cp:lastModifiedBy>Пользователь</cp:lastModifiedBy>
  <cp:lastPrinted>2018-01-16T08:48:00Z</cp:lastPrinted>
  <dcterms:modified xsi:type="dcterms:W3CDTF">2018-01-16T06:49:00Z</dcterms:modified>
  <cp:revision>9</cp:revision>
  <dc:subject/>
  <dc:title/>
</cp:coreProperties>
</file>