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240" w:before="0" w:after="0"/>
        <w:ind w:left="5103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24"/>
        <w:spacing w:lineRule="auto" w:line="240" w:before="0" w:after="0"/>
        <w:ind w:left="5103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8.01.2018 № 8</w:t>
      </w:r>
    </w:p>
    <w:p>
      <w:pPr>
        <w:pStyle w:val="24"/>
        <w:spacing w:lineRule="exact" w:line="322" w:before="0" w:after="0"/>
        <w:ind w:left="4536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жби категорії «Б» начальника відділу моніторингу, аналізу та видавничої справи управління інформаційної політики департаменту інформаційної та внутрішньої політики Донецької обласної державної адміністрації</w:t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45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дійснює керівництво діяльністю відділу, розподіляє обов’язки між працівниками відділу, очолює та контролює їх робот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се відповідальність за виконання покладених на відділ завдань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ує оперативне інформування про суспільно-політичну ситуацію в області обласного та центрального керівництв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ує надання експрес-інформації Адміністрації Президента України про масові громадсько-політичні заходи під час державних свят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одить моніторинг ЗМІ област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одить аналіз та узагальнює інформацію про ситуацію в інформаційному просторі області шляхом моніторингу інтернет-ресурсів, вітчизняних та іноземних ЗМ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одить моніторинг дотримання ЗМІ та суб’єктами видавничої справи області законодавства з питань, що належать до компетенції департаменту, вносить пропозиції щодо усунення виявлених недоліків і порушень та попереджує їх у подальшом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одить в межах своїх повноважень інформаційно-роз’яснювальну роботу серед населення з питань роботи департамент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загальнює та проводить аналіз результатів своєї роботи, вносить відповідні пропозиції керівництву департамент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ує у відділі роботу з документами у відповідності до чинного законодавства, їх укомплектування, зберігання, облік та використання в архіві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ймає участь у розгляді звернень громадян, забезпечує своєчасну підготовку відповідей на запити, що є публічною інформацією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851" w:leader="none"/>
              </w:tabs>
              <w:suppressAutoHyphens w:val="false"/>
              <w:ind w:left="0" w:right="0"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дійснює інші повноваження, визначені законодавством та дорученнями керівництва департамент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Умови оплати праці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адовий оклад – 4500грн.,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bookmarkStart w:id="0" w:name="n353"/>
            <w:bookmarkEnd w:id="0"/>
            <w:r>
              <w:rPr>
                <w:color w:val="000000"/>
                <w:sz w:val="25"/>
                <w:szCs w:val="25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bookmarkStart w:id="1" w:name="n354"/>
            <w:bookmarkEnd w:id="1"/>
            <w:r>
              <w:rPr>
                <w:color w:val="000000"/>
                <w:sz w:val="25"/>
                <w:szCs w:val="25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5"/>
                <w:szCs w:val="25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</w:rPr>
              <w:t>третьою</w:t>
            </w:r>
            <w:r>
              <w:rPr>
                <w:rStyle w:val="InternetLink"/>
                <w:sz w:val="25"/>
                <w:szCs w:val="25"/>
                <w:color w:val="000099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5"/>
                <w:szCs w:val="25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</w:rPr>
              <w:t>четвертою</w:t>
            </w:r>
            <w:r>
              <w:rPr>
                <w:rStyle w:val="InternetLink"/>
                <w:sz w:val="25"/>
                <w:szCs w:val="25"/>
                <w:color w:val="000099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bookmarkStart w:id="2" w:name="n355"/>
            <w:bookmarkEnd w:id="2"/>
            <w:r>
              <w:rPr>
                <w:color w:val="000000"/>
                <w:sz w:val="25"/>
                <w:szCs w:val="25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</w:rPr>
            </w:pPr>
            <w:bookmarkStart w:id="3" w:name="n356"/>
            <w:bookmarkEnd w:id="3"/>
            <w:r>
              <w:rPr>
                <w:color w:val="000000"/>
                <w:sz w:val="25"/>
                <w:szCs w:val="25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5"/>
                <w:szCs w:val="25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5"/>
                <w:szCs w:val="25"/>
                <w:lang w:val="uk-UA"/>
              </w:rPr>
              <w:t>7</w:t>
            </w:r>
            <w:r>
              <w:rPr>
                <w:color w:val="000000"/>
                <w:sz w:val="25"/>
                <w:szCs w:val="25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09 лютого 2018 року о 10.00</w:t>
            </w:r>
          </w:p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ізвище, ім</w:t>
            </w:r>
            <w:r>
              <w:rPr>
                <w:sz w:val="25"/>
                <w:szCs w:val="25"/>
                <w:lang w:val="uk-UA"/>
              </w:rPr>
              <w:t>’</w:t>
            </w:r>
            <w:r>
              <w:rPr>
                <w:color w:val="000000"/>
                <w:sz w:val="25"/>
                <w:szCs w:val="25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орщова Світлана Миколаївна, 0661733490</w:t>
            </w:r>
          </w:p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ua</w:t>
              </w:r>
            </w:hyperlink>
          </w:p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</w:rPr>
            </w:r>
          </w:p>
          <w:p>
            <w:pPr>
              <w:pStyle w:val="Style2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color w:val="000000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  <w:lang w:val="uk-UA"/>
              </w:rPr>
            </w:pP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ступінь вищої освіти не нижче магістра, спеціал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ійна компетентність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ідерство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обґрунтувати власну позицію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йняття ефективних рішень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вирішувати комплексні завдання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міння працювати з великими масивами інформації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при багатозадач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унікації та взаємодії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івпраця та налагодження партнерської взаємод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провадження змін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цінка ефективності здійснених змі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рганізація і контроль роботи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команді та керувати командо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53" w:righ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обистісні компетенції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алітичні здібності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моорганізація та орієнтація на розвиток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0" w:after="0"/>
              <w:ind w:left="0" w:right="0" w:hanging="0"/>
              <w:rPr>
                <w:rStyle w:val="FontStyle33"/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3"/>
                <w:rFonts w:cs="Times New Roman"/>
                <w:sz w:val="25"/>
                <w:szCs w:val="25"/>
                <w:lang w:val="uk-UA"/>
              </w:rPr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>
                <w:rStyle w:val="FontStyle33"/>
                <w:rFonts w:cs="Times New Roman"/>
                <w:sz w:val="25"/>
                <w:szCs w:val="25"/>
                <w:lang w:val="uk-UA"/>
              </w:rPr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- «Про місцеві державні адміністрації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color w:val="000000"/>
                <w:sz w:val="25"/>
                <w:szCs w:val="25"/>
                <w:lang w:val="uk-UA"/>
              </w:rPr>
              <w:t>«Про доступ до публічної інформації»</w:t>
            </w:r>
            <w:r>
              <w:rPr>
                <w:sz w:val="25"/>
                <w:szCs w:val="25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інформацію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друковані засоби масової інформації (пресу) в Україні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телебачення і радіомовлення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інформаційні агентства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державну підтримку засобів масової інформації та соціальний захист журналістів»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7" w:name="_PictureBullets"/>
      <w:bookmarkStart w:id="8" w:name="_PictureBullets"/>
      <w:bookmarkEnd w:id="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sz w:val="25"/>
        <w:szCs w:val="25"/>
        <w:rFonts w:ascii="Courier New" w:hAnsi="Courier New" w:cs="Courier New"/>
        <w:lang w:val="uk-U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  <w:sz w:val="25"/>
      <w:szCs w:val="25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  <w:sz w:val="25"/>
      <w:szCs w:val="25"/>
      <w:lang w:val="uk-U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dc:language>en-US</dc:language>
  <cp:lastModifiedBy>Пользователь</cp:lastModifiedBy>
  <cp:lastPrinted>2018-01-17T08:44:00Z</cp:lastPrinted>
  <dcterms:modified xsi:type="dcterms:W3CDTF">2018-01-17T06:46:00Z</dcterms:modified>
  <cp:revision>10</cp:revision>
  <dc:subject/>
  <dc:title/>
</cp:coreProperties>
</file>