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5240" cy="10585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5240" cy="1058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8415" cy="1048258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8415" cy="1048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2pt;height:83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38415" cy="1048258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8415" cy="1048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54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5240" cy="107562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5240" cy="1075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75905" cy="10651490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5905" cy="1065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2pt;height:84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875905" cy="10651490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5905" cy="1065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62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5240" cy="107410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5240" cy="1074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64450" cy="10741025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0" cy="1074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2pt;height:8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64450" cy="10741025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0" cy="1074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4102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4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5240" cy="106438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5240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7790" cy="10643870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7790" cy="1064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2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17790" cy="10643870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7790" cy="1064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387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5240" cy="1068006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5240" cy="1068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66050" cy="10680065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0" cy="1068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2pt;height:8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66050" cy="10680065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0" cy="1068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689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5240" cy="1063117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5240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93025" cy="10631170"/>
                                  <wp:effectExtent l="0" t="0" r="0" b="0"/>
                                  <wp:docPr id="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3025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2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93025" cy="10631170"/>
                            <wp:effectExtent l="0" t="0" r="0" b="0"/>
                            <wp:docPr id="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3025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863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5240" cy="1059497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5240" cy="1059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44130" cy="10594975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4130" cy="1059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2pt;height:8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44130" cy="10594975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4130" cy="1059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180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5240" cy="1063117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5240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99375" cy="10631170"/>
                                  <wp:effectExtent l="0" t="0" r="0" b="0"/>
                                  <wp:docPr id="3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9375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2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99375" cy="10631170"/>
                            <wp:effectExtent l="0" t="0" r="0" b="0"/>
                            <wp:docPr id="3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9375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117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7280" cy="1058545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7280" cy="1058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46645" cy="10482580"/>
                                  <wp:effectExtent l="0" t="0" r="0" b="0"/>
                                  <wp:docPr id="3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6645" cy="1048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4pt;height:83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46645" cy="10482580"/>
                            <wp:effectExtent l="0" t="0" r="0" b="0"/>
                            <wp:docPr id="3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6645" cy="1048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04" w:h="19550"/>
      <w:pgMar w:left="1440" w:right="144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0:43:00Z</dcterms:created>
  <dc:creator>1</dc:creator>
  <dc:description/>
  <cp:keywords/>
  <dc:language>en-US</dc:language>
  <cp:lastModifiedBy>User</cp:lastModifiedBy>
  <dcterms:modified xsi:type="dcterms:W3CDTF">2014-11-29T10:44:00Z</dcterms:modified>
  <cp:revision>2</cp:revision>
  <dc:subject/>
  <dc:title> </dc:title>
</cp:coreProperties>
</file>