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МОВИ </w:t>
        <w:br/>
        <w:t xml:space="preserve">проведення конкурсу на заміщення вакантної посади державної </w:t>
      </w:r>
    </w:p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лужби категорії «В» головного спеціаліста відділу з питань туризму, курортів та охорони культурної спадщини управління культури і туризму </w:t>
      </w:r>
    </w:p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нецької обласної державної адміністрації </w:t>
      </w:r>
    </w:p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tbl>
      <w:tblPr>
        <w:tblW w:w="10185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29"/>
        <w:gridCol w:w="6581"/>
      </w:tblGrid>
      <w:tr>
        <w:trPr>
          <w:trHeight w:val="433" w:hRule="atLeast"/>
        </w:trPr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і умови </w:t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адові обов’язки 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забезпечення реалізації державної політики у сфері туризму та курорті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організація роботи, надання пропозицій, розроблення та виконання програм соціально-економічного і культурного розвитку, державних цільових та регіональних програм, нормативно-правових актів щодо стратегічного планування розвитку у сфері туризму та діяльності курортів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організація роботи щодо розроблення і здійснення  заходів  для  покращення  інвестиційного та інноваційного клімату області у сферах туризму та діяльності курорті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здійснення аналізу стану і тенденцій розвитку сфер туризму та діяльності курортів області, прийняття участі у визначенні пріоритетів розвитку відповідних сфер та формуванні напрямків інвестиційної політики і підготовки пропозицій із зазначених питань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забезпечення  і організація надання послуг у сфері туризму та курортів, підвищення їх якості та конкурентоспроможності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підготовка пропозицій щодо реформування і розвитку сфер туризму та діяльності курортів, спрямованих на виконання законів, актів Президента України та Кабінету Міністрів України, забезпечення здійснення заходів щодо їх реалізації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/>
              </w:rPr>
              <w:t>- розробка проектів нормативно-правових актів у сферах туризму, діяльності курортів у законодавчо визначених випадках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надання організаційно-методичної допомоги та координація діяльності підприємств, установ та організацій у сферах туризму та курортів, незалежно від форм власності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/>
              </w:rPr>
              <w:t>- роз’яснення через засоби масової інформації змісту державної політики у сфері туризму та курорті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3" w:leader="none"/>
              </w:tabs>
              <w:suppressAutoHyphens w:val="false"/>
              <w:ind w:left="-78" w:hanging="27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  - підготовка або участь у підготовці проектів угод, договорів, меморандумів, протоколів зустрічей делегацій і робочих груп у межах своїх повноважень;</w:t>
            </w:r>
          </w:p>
          <w:p>
            <w:pPr>
              <w:pStyle w:val="Normal"/>
              <w:tabs>
                <w:tab w:val="clear" w:pos="720"/>
                <w:tab w:val="left" w:pos="83" w:leader="none"/>
              </w:tabs>
              <w:suppressAutoHyphens w:val="false"/>
              <w:ind w:left="-7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озгляд у встановленому законодавством порядку звернень громадян.</w:t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мови оплати праці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4800 грн.,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бавка за вислугу років, надбавка за ранг державного службовця, інші виплати, передбачені Законом України «Про державну службу»,- за результатами роботи.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>- 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0" w:name="n353"/>
            <w:bookmarkEnd w:id="0"/>
            <w:r>
              <w:rPr>
                <w:color w:val="000000"/>
                <w:lang w:val="uk-UA"/>
              </w:rPr>
              <w:t>- письмова заява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1" w:name="n354"/>
            <w:bookmarkEnd w:id="1"/>
            <w:r>
              <w:rPr>
                <w:color w:val="000000"/>
                <w:lang w:val="uk-UA"/>
              </w:rPr>
              <w:t xml:space="preserve">- письмова заява, в якій особа повідомляє про те, що до неї не 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третьою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000000"/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четвертою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000000"/>
                <w:lang w:val="uk-UA"/>
              </w:rPr>
              <w:t xml:space="preserve"> 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2" w:name="n355"/>
            <w:bookmarkEnd w:id="2"/>
            <w:r>
              <w:rPr>
                <w:color w:val="000000"/>
                <w:lang w:val="uk-UA"/>
              </w:rPr>
              <w:t>- 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3" w:name="n356"/>
            <w:bookmarkEnd w:id="3"/>
            <w:r>
              <w:rPr>
                <w:color w:val="000000"/>
                <w:lang w:val="uk-UA"/>
              </w:rPr>
              <w:t>-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4" w:name="n357"/>
            <w:bookmarkEnd w:id="4"/>
            <w:r>
              <w:rPr>
                <w:color w:val="000000"/>
                <w:lang w:val="uk-UA"/>
              </w:rPr>
              <w:t>- 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5" w:name="n359"/>
            <w:bookmarkStart w:id="6" w:name="n358"/>
            <w:bookmarkEnd w:id="5"/>
            <w:bookmarkEnd w:id="6"/>
            <w:r>
              <w:rPr>
                <w:color w:val="000000"/>
                <w:lang w:val="uk-UA"/>
              </w:rPr>
              <w:t>-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ок подання документів – 15 календарних днів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Краматорськ, вул. В.Стуса, 63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12 квітня 2018 року </w:t>
            </w:r>
            <w:r>
              <w:rPr>
                <w:color w:val="000000"/>
                <w:sz w:val="24"/>
                <w:szCs w:val="24"/>
                <w:lang w:val="uk-UA"/>
              </w:rPr>
              <w:t>о 10.00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енко Ольга Миколаївна, 0502345527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0000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u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0000" w:val="clear"/>
              </w:rPr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0000" w:val="clear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вища освіта не нижче бакалавра, молодшого бакалав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свід роботи не потріб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компетентності</w:t>
            </w:r>
          </w:p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існе виконання </w:t>
            </w:r>
          </w:p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их завдань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вміння працювати з інформацією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 xml:space="preserve">- здатність працювати в декількох проектах одночасно; 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орієнтація на досягнення кінцевих результатів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вміння вирішувати комплексні завдання;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міння надавати пропозиції, їх аргументувати та презентувати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вміння працювати в команді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вміння ефективної координації з іншими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- вміння надавати зворотний зв'язок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виконання плану змін та покращень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здатність приймати зміни та змінюватись.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вміння використовувати комп’ютерне обладнання та програмне забезпечення, офісну техніку.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компетенції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відповідальність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системність і самостійність в роботі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уважність до деталей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наполегливість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креативність та ініціативність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орієнтація на саморозвиток.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Style w:val="FontStyle3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  <w:p>
            <w:pPr>
              <w:pStyle w:val="HTML1"/>
              <w:shd w:fill="FFFFFF" w:val="clear"/>
              <w:jc w:val="center"/>
              <w:textAlignment w:val="baseline"/>
              <w:rPr>
                <w:rStyle w:val="FontStyle3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  <w:p>
            <w:pPr>
              <w:pStyle w:val="Style25"/>
              <w:spacing w:before="0" w:after="0"/>
              <w:ind w:left="0" w:right="0" w:hanging="0"/>
              <w:jc w:val="center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Закону України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- Закону України «Про запобігання корупції».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знанн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Закону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- Закону України «Про місцеве самоврядування в Україні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 xml:space="preserve">Закону України </w:t>
            </w:r>
            <w:r>
              <w:rPr>
                <w:rStyle w:val="FontStyle33"/>
                <w:rFonts w:cs="Times New Roman"/>
                <w:color w:val="000000"/>
                <w:sz w:val="24"/>
                <w:szCs w:val="24"/>
                <w:lang w:val="uk-UA"/>
              </w:rPr>
              <w:t>«Про доступ до публічної інформації»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 xml:space="preserve">Закону України </w:t>
            </w:r>
            <w:r>
              <w:rPr>
                <w:sz w:val="24"/>
                <w:szCs w:val="24"/>
                <w:lang w:val="uk-UA"/>
              </w:rPr>
              <w:t>«Про захист персональних даних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Закону України</w:t>
            </w:r>
            <w:r>
              <w:rPr>
                <w:sz w:val="24"/>
                <w:szCs w:val="24"/>
                <w:lang w:val="uk-UA"/>
              </w:rPr>
              <w:t xml:space="preserve"> «Про культуру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Закону України</w:t>
            </w:r>
            <w:r>
              <w:rPr>
                <w:sz w:val="24"/>
                <w:szCs w:val="24"/>
                <w:lang w:val="uk-UA"/>
              </w:rPr>
              <w:t xml:space="preserve"> «Про туризм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sz w:val="24"/>
                <w:szCs w:val="24"/>
                <w:lang w:val="uk-UA"/>
              </w:rPr>
              <w:t>Закону України</w:t>
            </w:r>
            <w:r>
              <w:rPr>
                <w:sz w:val="24"/>
                <w:szCs w:val="24"/>
                <w:lang w:val="uk-UA"/>
              </w:rPr>
              <w:t xml:space="preserve"> «Про курорти»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/>
      </w:pPr>
      <w:r>
        <w:rPr/>
      </w:r>
      <w:bookmarkStart w:id="7" w:name="_PictureBullets"/>
      <w:bookmarkStart w:id="8" w:name="_PictureBullets"/>
      <w:bookmarkEnd w:id="8"/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851" w:footer="72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7"/>
        <w:kern w:val="2"/>
        <w:szCs w:val="27"/>
        <w:color w:val="000000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kern w:val="2"/>
      <w:sz w:val="27"/>
      <w:szCs w:val="27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lang w:val="uk-UA"/>
    </w:rPr>
  </w:style>
  <w:style w:type="paragraph" w:styleId="Style26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7">
    <w:name w:val="Название"/>
    <w:basedOn w:val="Normal"/>
    <w:next w:val="Subtitle"/>
    <w:qFormat/>
    <w:pPr>
      <w:jc w:val="center"/>
    </w:pPr>
    <w:rPr>
      <w:sz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.d@dn.gov.u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25:00Z</dcterms:created>
  <dc:creator>Lida</dc:creator>
  <dc:description/>
  <cp:keywords/>
  <dc:language>en-US</dc:language>
  <cp:lastModifiedBy>User</cp:lastModifiedBy>
  <cp:lastPrinted>2017-10-27T16:48:00Z</cp:lastPrinted>
  <dcterms:modified xsi:type="dcterms:W3CDTF">2018-03-20T14:25:00Z</dcterms:modified>
  <cp:revision>2</cp:revision>
  <dc:subject/>
  <dc:title/>
</cp:coreProperties>
</file>