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лужби категорії «В» спеціаліста відділу культурно-дозвіллєвої діяльності управління культури і туризму Донецької обласної державної адміністраці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8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29"/>
        <w:gridCol w:w="6581"/>
      </w:tblGrid>
      <w:tr>
        <w:trPr>
          <w:trHeight w:val="433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адові обов’язки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безпечення реалізації державної політики у сфері культури, а також державної мовної політики на території області;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створення умов для розвитку усіх видів професійного та аматорського мистецтва, художньої творчості; організація культурного дозвілля населення, підвищення рівня матеріально-технічного забезпечення інфраструктури; 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прияння відродженню осередків традиційної народної творчості, народних художніх промислів і ремесел; розвитку традиційного народного, сучасного декоративно-ужиткового та образотворчого мистецтва; соціальному захисту працівників установ та організацій у сфері культури; захисту прав  споживачів культурного продукту;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рганізація роботи з дослідження, вивчення, фіксації збереження нематеріальної культурної спадщини;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бирання та обробка статистичних даних у сфері культури; достовірністю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ідготовка самостійно або разом з іншими структурними підрозділами облдержадміністрації інформаційних та аналітичних матеріалів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ідготовка або участь у підготовці проектів, угод, договорів, меморандумів, протоколів зустрічей делегацій і робочих груп в межах своїх повноважень;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гляд в установленому порядку звернень громадян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надання методичної допомоги в рамках відповідних повноважень органам місцевого самоврядування;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ня своєчасної підготовки відповідей на запити, що являються публічною інформацією.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6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, надбавка за ранг державного службовця, інші виплати, передбачені Законом України «Про державну службу»,- за результатами роботи.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- 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0" w:name="n353"/>
            <w:bookmarkEnd w:id="0"/>
            <w:r>
              <w:rPr>
                <w:color w:val="000000"/>
                <w:lang w:val="uk-UA"/>
              </w:rPr>
              <w:t>- письмова заява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lang w:val="uk-UA"/>
              </w:rPr>
              <w:t xml:space="preserve">- письмова заява, в якій особа повідомляє про те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третьою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четвертою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2" w:name="n355"/>
            <w:bookmarkEnd w:id="2"/>
            <w:r>
              <w:rPr>
                <w:color w:val="000000"/>
                <w:lang w:val="uk-UA"/>
              </w:rPr>
              <w:t>- 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n356"/>
            <w:bookmarkEnd w:id="3"/>
            <w:r>
              <w:rPr>
                <w:color w:val="000000"/>
                <w:lang w:val="uk-UA"/>
              </w:rPr>
              <w:t>-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4" w:name="n357"/>
            <w:bookmarkEnd w:id="4"/>
            <w:r>
              <w:rPr>
                <w:color w:val="000000"/>
                <w:lang w:val="uk-UA"/>
              </w:rPr>
              <w:t>- 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lang w:val="uk-UA"/>
              </w:rPr>
              <w:t>-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раматорськ, вул. В.Стуса, 63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12 квітня 2018 року </w:t>
            </w:r>
            <w:r>
              <w:rPr>
                <w:color w:val="000000"/>
                <w:sz w:val="24"/>
                <w:szCs w:val="24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Ольга Миколаївна, 0502345527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0000" w:val="clear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0000" w:val="clear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вища освіта не нижче бакалавра,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е виконання </w:t>
            </w:r>
          </w:p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их завдань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працювати з інформацією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орієнтація на досягнення кінцевих результатів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вирішувати комплексні завдання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міння надавати пропозиції, їх аргументувати та презентуват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працювати в команді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ефективної координації з іншими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надавати зворотний зв'язок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виконання плану змін та покращен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датність приймати зміни та змінюватись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вміння використовувати комп’ютерне обладнання та програмне забезпечення, офісну техніку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відповідальн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системність і самостійність в роботі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уважність до деталей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наполеглив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креативність та ініціативн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орієнтація на саморозвиток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Style w:val="FontStyle3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Style w:val="FontStyle3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акону України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акону України «Про запобігання корупції»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- Закону України «Про місцеве самоврядування в Україні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Style w:val="FontStyle33"/>
                <w:rFonts w:cs="Times New Roman"/>
                <w:color w:val="000000"/>
                <w:sz w:val="24"/>
                <w:szCs w:val="24"/>
                <w:lang w:val="uk-UA"/>
              </w:rPr>
              <w:t>«Про доступ до публічної інформації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sz w:val="24"/>
                <w:szCs w:val="24"/>
                <w:lang w:val="uk-UA"/>
              </w:rPr>
              <w:t>«Про захист персональних дани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культуру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.d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27:00Z</dcterms:created>
  <dc:creator>Lida</dc:creator>
  <dc:description/>
  <cp:keywords/>
  <dc:language>en-US</dc:language>
  <cp:lastModifiedBy>User</cp:lastModifiedBy>
  <cp:lastPrinted>2018-03-20T14:41:00Z</cp:lastPrinted>
  <dcterms:modified xsi:type="dcterms:W3CDTF">2018-03-20T14:27:00Z</dcterms:modified>
  <cp:revision>2</cp:revision>
  <dc:subject/>
  <dc:title/>
</cp:coreProperties>
</file>