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лужби категорії «В» провідного спеціаліста відділу мистецтв та навчальних закладів управління культури і туризму Донецької обласної державної адміністрації 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85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29"/>
        <w:gridCol w:w="6581"/>
      </w:tblGrid>
      <w:tr>
        <w:trPr>
          <w:trHeight w:val="433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адові обов’язки 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абезпечення реалізації державної політики у сфері кіномистецтва, а також державної мовної політики на території області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прияння формуванню репертуару кінотеатрів, кіно- і відео установок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участь в межах своєї компетенції у розробленні проектів програм соціально-економічного розвитку, державних цільових та регіональних програм, реалізації міжнародних, регіональних проектів у сфері розвитку кіномистецтва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дання організаційно-методичної допомоги з питань розвитку кіномистецтва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ідготовка самостійно або разом з іншими структурними підрозділами облдержадміністрації інформаційних та аналітичних матеріалів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ідготовка або участь у підготовці проектів, угод, договорів, меморандумів, протоколів зустрічей делегацій і робочих груп в межах своїх повноважень; 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озгляд в установленому порядку звернень громадян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надання методичної допомоги в рамках відповідних повноважень органам місцевого самоврядування;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ення своєчасної підготовки відповідей на запити, що являються публічною інформацією.</w:t>
            </w:r>
          </w:p>
          <w:p>
            <w:pPr>
              <w:pStyle w:val="Normal"/>
              <w:tabs>
                <w:tab w:val="clear" w:pos="720"/>
                <w:tab w:val="left" w:pos="83" w:leader="none"/>
              </w:tabs>
              <w:suppressAutoHyphens w:val="false"/>
              <w:ind w:left="-7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4400 грн.,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, надбавка за ранг державного службовця, інші виплати, передбачені Законом України «Про державну службу»,- за результатами роботи.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- 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0" w:name="n353"/>
            <w:bookmarkEnd w:id="0"/>
            <w:r>
              <w:rPr>
                <w:color w:val="000000"/>
                <w:lang w:val="uk-UA"/>
              </w:rPr>
              <w:t>- письмова заява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354"/>
            <w:bookmarkEnd w:id="1"/>
            <w:r>
              <w:rPr>
                <w:color w:val="000000"/>
                <w:lang w:val="uk-UA"/>
              </w:rPr>
              <w:t xml:space="preserve">- письмова заява, в якій особа повідомляє про те, що до неї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третьою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000000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четвертою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000000"/>
                <w:lang w:val="uk-UA"/>
              </w:rPr>
              <w:t xml:space="preserve">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2" w:name="n355"/>
            <w:bookmarkEnd w:id="2"/>
            <w:r>
              <w:rPr>
                <w:color w:val="000000"/>
                <w:lang w:val="uk-UA"/>
              </w:rPr>
              <w:t>- 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3" w:name="n356"/>
            <w:bookmarkEnd w:id="3"/>
            <w:r>
              <w:rPr>
                <w:color w:val="000000"/>
                <w:lang w:val="uk-UA"/>
              </w:rPr>
              <w:t>-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4" w:name="n357"/>
            <w:bookmarkEnd w:id="4"/>
            <w:r>
              <w:rPr>
                <w:color w:val="000000"/>
                <w:lang w:val="uk-UA"/>
              </w:rPr>
              <w:t>- 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5" w:name="n359"/>
            <w:bookmarkStart w:id="6" w:name="n358"/>
            <w:bookmarkEnd w:id="5"/>
            <w:bookmarkEnd w:id="6"/>
            <w:r>
              <w:rPr>
                <w:color w:val="000000"/>
                <w:lang w:val="uk-UA"/>
              </w:rPr>
              <w:t>-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Краматорськ, вул. В.Стуса, 63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12 квітня 2018 року </w:t>
            </w:r>
            <w:r>
              <w:rPr>
                <w:color w:val="000000"/>
                <w:sz w:val="24"/>
                <w:szCs w:val="24"/>
                <w:lang w:val="uk-UA"/>
              </w:rPr>
              <w:t>о 10.0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енко Ольга Миколаївна, 0502345527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0000" w:val="clear"/>
              </w:rPr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0000" w:val="clear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вища освіта не нижче бакалавра, молодшог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свід роботи не потріб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існе виконання </w:t>
            </w:r>
          </w:p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их завдань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працювати з інформацією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- здатність працювати в декількох проектах одночасно; 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орієнтація на досягнення кінцевих результатів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вирішувати комплексні завдання;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міння надавати пропозиції, їх аргументувати та презентувати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працювати в команді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ефективної координації з іншими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надавати зворотний зв'язок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виконання плану змін та покращен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здатність приймати зміни та змінюватись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вміння використовувати комп’ютерне обладнання та програмне забезпечення, офісну техніку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компетенції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відповідальніст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системність і самостійність в роботі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уважність до деталей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наполегливіст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креативність та ініціативніст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орієнтація на саморозвиток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Style w:val="FontStyle3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Style w:val="FontStyle3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Закону України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Закону України «Про запобігання корупції»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нанн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- Закону України «Про місцеве самоврядування в Україні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rStyle w:val="FontStyle33"/>
                <w:rFonts w:cs="Times New Roman"/>
                <w:color w:val="000000"/>
                <w:sz w:val="24"/>
                <w:szCs w:val="24"/>
                <w:lang w:val="uk-UA"/>
              </w:rPr>
              <w:t>«Про доступ до публічної інформації»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sz w:val="24"/>
                <w:szCs w:val="24"/>
                <w:lang w:val="uk-UA"/>
              </w:rPr>
              <w:t>«Про захист персональних дани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акону України</w:t>
            </w:r>
            <w:r>
              <w:rPr>
                <w:sz w:val="24"/>
                <w:szCs w:val="24"/>
                <w:lang w:val="uk-UA"/>
              </w:rPr>
              <w:t xml:space="preserve"> «Про культуру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акону України</w:t>
            </w:r>
            <w:r>
              <w:rPr>
                <w:sz w:val="24"/>
                <w:szCs w:val="24"/>
                <w:lang w:val="uk-UA"/>
              </w:rPr>
              <w:t xml:space="preserve"> «Про позашкільну освіту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акону України</w:t>
            </w:r>
            <w:r>
              <w:rPr>
                <w:sz w:val="24"/>
                <w:szCs w:val="24"/>
                <w:lang w:val="uk-UA"/>
              </w:rPr>
              <w:t xml:space="preserve"> «Про вищу освіт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/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51" w:footer="72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7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.d@dn.go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26:00Z</dcterms:created>
  <dc:creator>Lida</dc:creator>
  <dc:description/>
  <cp:keywords/>
  <dc:language>en-US</dc:language>
  <cp:lastModifiedBy>User</cp:lastModifiedBy>
  <cp:lastPrinted>2018-03-20T13:54:00Z</cp:lastPrinted>
  <dcterms:modified xsi:type="dcterms:W3CDTF">2018-03-20T14:26:00Z</dcterms:modified>
  <cp:revision>2</cp:revision>
  <dc:subject/>
  <dc:title/>
</cp:coreProperties>
</file>