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наказу директору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базових галузей промисловості Донецької облдержадміністрац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07.05.2018  № 40-од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В»  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ного спеціаліста-юрисконсульта сектору юридичної роботи департаменту розвитку базових галузей промисловості Донецької облдержадміністрації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66"/>
        <w:gridCol w:w="4923"/>
      </w:tblGrid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Start w:id="1" w:name="n19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езпечує дотримання чинного законодавства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Бере участь у підготовці проектів розпоряджень голови облдержадміністрації, перевіряє на відповідність чинному законодавству, проекти господарських договорів, контракти, установчі документи підприємств та установ, підпорядкованих Департаменту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еревіряє на відповідність вимогам законодавства і міжнародних договорів України проекти наказів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інші документи правового характеру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отує проекти відповідей на листи центральних органів виконавчої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и,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йдержадміністрацій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в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місцевого самоврядування, підприємств, установ, організацій, звернення і запити громадян з питань, що належать до компетенції Департамент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дійснює аналіз проектів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конодавчих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ктів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готовку пропозицій та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зауважень до ни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налізує матеріали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що надійшли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ід правоохоронних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і контролюючих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в,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дає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вові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сновки за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фактами виявлених порушень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прияє правильному застосуванню актів законодавства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 працю, про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ржавну службу, 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еде журнали та організовує претензійну та позовну роботу, здійснює контроль за її проведення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еде журнал та організовує роботу, пов'язану з укладанням договорів, бере участь у їх підготовці </w:t>
            </w:r>
            <w:r>
              <w:rPr>
                <w:rStyle w:val="25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дійсненні заходів, спрямованих на виконання договірних зобов'язань, забезпеченні захисту майнових прав і законних інтересів Департаменту </w:t>
            </w:r>
          </w:p>
          <w:p>
            <w:pPr>
              <w:pStyle w:val="Normal"/>
              <w:spacing w:lineRule="auto" w:line="240" w:before="0" w:after="0"/>
              <w:ind w:left="130" w:right="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безпечує в установленому порядку представлення інтересів Департаменту у судах та інших органах 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48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для зайняття посад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игінали інших документів для підтвердження відповідності умовам конкурсу в разі проведення закритого конкурс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 xml:space="preserve">15 календарних днів </w:t>
            </w:r>
            <w:r>
              <w:rPr>
                <w:iCs/>
              </w:rPr>
              <w:t>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 травня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 вул. Академічна, 11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за спеціальністю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shd w:fill="FFFFFF" w:val="clear"/>
              </w:rPr>
              <w:t>: правознавство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69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фективність аналізу та висновків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тність узагальнювати інформацію; </w:t>
              <w:br/>
              <w:t>робити коректні висновки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рганізацією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ітке бачення цілі</w:t>
              <w:br/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(усно та письмово) 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а робот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ієнтація на командний результат; </w:t>
              <w:br/>
              <w:t>відкритість в обміні інформацією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ягнення результатів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кусовані зусилля для досягнення результату; </w:t>
              <w:br/>
              <w:t>запобігання та ефективне подолання перешкод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остійкість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тивне ставлення до зворотного зв’язку, зокрема критики; оптимізм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314" w:hRule="atLeast"/>
        </w:trPr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948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"Про державну службу"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он України "Про запобігання коруп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97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законів про працю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відпуст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декс адміністративного судочинства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Цивіль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Цивільний процесуаль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осподарськ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осподарський процесуаль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риміналь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римінальний процесуаль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юджетний кодекс Україн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екс України про адміністративні правопорушення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іальний досвід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жаний досвід роботи в органах виконавчої влади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"/>
    <w:qFormat/>
    <w:rPr/>
  </w:style>
  <w:style w:type="character" w:styleId="25">
    <w:name w:val="Основной текст (2)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3" w:before="0" w:after="0"/>
      <w:jc w:val="both"/>
    </w:pPr>
    <w:rPr>
      <w:rFonts w:ascii="Times New Roman" w:hAnsi="Times New Roman" w:cs="Times New Roman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5:00Z</dcterms:created>
  <dc:creator>Owner</dc:creator>
  <dc:description/>
  <cp:keywords/>
  <dc:language>en-US</dc:language>
  <cp:lastModifiedBy>RePack by Diakov</cp:lastModifiedBy>
  <cp:lastPrinted>2018-01-24T15:48:00Z</cp:lastPrinted>
  <dcterms:modified xsi:type="dcterms:W3CDTF">2018-05-07T07:58:00Z</dcterms:modified>
  <cp:revision>4</cp:revision>
  <dc:subject/>
  <dc:title/>
</cp:coreProperties>
</file>