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казу директору Департаменту </w:t>
      </w:r>
    </w:p>
    <w:p>
      <w:pPr>
        <w:pStyle w:val="Normal"/>
        <w:spacing w:lineRule="auto" w:line="240" w:before="0" w:after="0"/>
        <w:ind w:left="5760" w:right="-3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озвитку базових галузей промисловості Донецької облдержадміністрації </w:t>
      </w:r>
    </w:p>
    <w:p>
      <w:pPr>
        <w:pStyle w:val="Normal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ru-RU"/>
        </w:rPr>
        <w:t>07.05.</w:t>
      </w:r>
      <w:r>
        <w:rPr>
          <w:rFonts w:cs="Times New Roman" w:ascii="Times New Roman" w:hAnsi="Times New Roman"/>
          <w:sz w:val="24"/>
          <w:szCs w:val="24"/>
        </w:rPr>
        <w:t xml:space="preserve">2018  № 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</w:rPr>
        <w:t>-о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ОВ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кон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йняття вакантної посади державної служби категорії «В»  </w:t>
      </w:r>
    </w:p>
    <w:p>
      <w:pPr>
        <w:pStyle w:val="Normal"/>
        <w:spacing w:lineRule="auto" w:line="240" w:before="0" w:after="0"/>
        <w:ind w:left="5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ного спеціаліста відділу організації автомобільних пасажирських перевезень управління розвитку транспортної інфраструктури на період відсутності основного працівника</w:t>
      </w:r>
    </w:p>
    <w:p>
      <w:pPr>
        <w:pStyle w:val="Normal"/>
        <w:spacing w:lineRule="auto" w:line="240" w:before="0" w:after="0"/>
        <w:ind w:left="5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966"/>
        <w:gridCol w:w="4923"/>
      </w:tblGrid>
      <w:tr>
        <w:trPr/>
        <w:tc>
          <w:tcPr>
            <w:tcW w:w="9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n766"/>
            <w:bookmarkStart w:id="1" w:name="n195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ідготовка пропозицій до Програми соціального та економічного розвитку області, міст районів;</w:t>
            </w:r>
          </w:p>
          <w:p>
            <w:pPr>
              <w:pStyle w:val="Style17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ь в розробці: проектів програм, стратегії розвитку підприємств автомобільного транспорту області, моніторинг їх виконання; заходів з підвищення рівня безпеки дорожнього руху в області;</w:t>
            </w:r>
          </w:p>
          <w:p>
            <w:pPr>
              <w:pStyle w:val="Style17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безпечення збору матеріалів, підготовку та подання відповідних пропозиції;</w:t>
            </w:r>
          </w:p>
          <w:p>
            <w:pPr>
              <w:pStyle w:val="Style17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агальнення та аналіз інформації про стан діяльності виконкомів міських рад та райдержадміністрацій з питань забезпечення безпеки дорожнього руху, впровадження проектів комплексної схеми організації дорожнього руху;</w:t>
            </w:r>
          </w:p>
          <w:p>
            <w:pPr>
              <w:pStyle w:val="Style17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із стану ДТП на автомобільних дорогах, вулицях і залізничних переїздах; в місцях концентрації ДТП;</w:t>
            </w:r>
          </w:p>
          <w:p>
            <w:pPr>
              <w:pStyle w:val="Style17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гляд звернень, громадян, органів місцевого самоврядування, підприємств, установ, організацій тощо;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ь у розробці заходів щодо оптимізації мережі маршрутів перевезення пасажирів у межах області;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безпечення дотримання законодавства у сфері транспортного законодавства;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ємодія з органами виконавчої влади і місцевого самоврядування у вирішенні питань, пов’язаних з функціонуванням та розвитком автомобільного транспорту;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ь в організації підготовки до відкриття приміських та міжміських автобусних маршрутів загального користування, які не виходять  за межі Донецької області,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збір та аналіз інформації з метою підготовки проектів розпоряджень голови облдержадміністрації;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ація, підготовка необхідної інформації та матеріалів для нарад, комісій, семінарів та бере у них участь.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4800,0 грн.; надбавка за вислугу років; надбавка за ранг державного службовця; премія (у разі встановлення), розмір яких складає згідно штатного розпису, фонду оплати праці та постанов Кабінету Міністрів України.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іод відсутності основного працівника.</w:t>
            </w:r>
          </w:p>
          <w:p>
            <w:pPr>
              <w:pStyle w:val="Style17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ва заява про участь у конкурсі із зазначенням основних мотивів для зайняття посади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ва заява, в якій повідомляє про те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у особову картку встановленого зразка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игінали інших документів для підтвердження відповідності умовам конкурсу в разі проведення закритого конкурс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ind w:left="130" w:right="142" w:hanging="0"/>
              <w:jc w:val="both"/>
              <w:rPr/>
            </w:pPr>
            <w:r>
              <w:rPr>
                <w:iCs/>
              </w:rPr>
              <w:t xml:space="preserve">Строк подання документів – </w:t>
            </w:r>
            <w:r>
              <w:rPr>
                <w:iCs/>
                <w:lang w:val="ru-RU"/>
              </w:rPr>
              <w:t>15</w:t>
            </w:r>
            <w:r>
              <w:rPr>
                <w:iCs/>
              </w:rPr>
              <w:t xml:space="preserve">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25 трав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2018 року о 10 год. 00 хв.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адресою: Донецька обл., місто Краматорськ,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ул. Академічна, 11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Олена Олександрівна,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0662412207</w:t>
            </w:r>
          </w:p>
          <w:p>
            <w:pPr>
              <w:pStyle w:val="Style17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kadri_drbgp@ukr.net</w:t>
            </w:r>
          </w:p>
        </w:tc>
      </w:tr>
      <w:tr>
        <w:trPr/>
        <w:tc>
          <w:tcPr>
            <w:tcW w:w="9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за спеціальністю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shd w:fill="FFFFFF" w:val="clear"/>
              </w:rPr>
              <w:t>: правознавство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69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фективність аналізу та висновків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тність узагальнювати інформацію; </w:t>
              <w:br/>
              <w:t>робити коректні висновки; вміння вирішувати комплексні завдання; уважність до деталей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організацією роботи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ітке бачення цілі, здатність працювати в декількох проектах одночасно; вміння виробляти пропозиції, їх аргументувати та презентувати;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ікація та взаємодія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атність ефективно взаємодіяти - дослухатися, сприймати та викладати думку; чітко висловлюватися (усно та письмово) 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на робот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ієнтація на командний результат; </w:t>
              <w:br/>
              <w:t>відкритість в обміні інформацією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ягнення результатів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кусовані зусилля для досягнення результату; </w:t>
              <w:br/>
              <w:t>запобігання та ефективне подолання перешкод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состійкість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ивне ставлення до зворотного зв’язку, зокрема критики; оптимізм</w:t>
            </w:r>
          </w:p>
        </w:tc>
      </w:tr>
      <w:tr>
        <w:trPr/>
        <w:tc>
          <w:tcPr>
            <w:tcW w:w="9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>
          <w:trHeight w:val="314" w:hRule="atLeast"/>
        </w:trPr>
        <w:tc>
          <w:tcPr>
            <w:tcW w:w="4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948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он України «Про запобігання коруп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он України «Про звернення громадян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он України «Про доступ до публічної інформації».</w:t>
            </w:r>
          </w:p>
        </w:tc>
      </w:tr>
      <w:tr>
        <w:trPr>
          <w:trHeight w:val="948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автомобільний  транспорт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 від 18 лютого 1997 року № 176 «Про затвердження Правил надання послуг пасажирського автомобільного транспорт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 (із змінами);</w:t>
            </w:r>
          </w:p>
          <w:p>
            <w:pPr>
              <w:pStyle w:val="Normal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іністерства інфраструктури України від 15.07.2013 № 480 «Порядок організації перевезень пасажирів та багажу автомобільним транспортом» (із змінам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іністерства транспорту та зв’язку України від 07.05.2010 № 278 «Про затвердження Порядку розроблення та затвердження паспорта автобусного маршрут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рядку регулювання діяльності автостанцій затвердженого наказом Міністерства транспорту та зв’язку України 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010 № 700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сучасних інформаційних технологій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комп’ютерною технікою - рівень досвідченого користувач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 Point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2" w:right="142" w:hanging="3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інформаційно-пошуковими системами в мережі Інтернет</w:t>
            </w:r>
          </w:p>
        </w:tc>
      </w:tr>
      <w:tr>
        <w:trPr>
          <w:trHeight w:val="708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іальний досвід роботи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ind w:left="130" w:right="17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жаний досвід роботи в органах виконавчої влади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sz w:val="27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Cambria"/>
      <w:b/>
      <w:sz w:val="26"/>
      <w:lang w:val="uk-UA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lang w:val="uk-UA"/>
    </w:rPr>
  </w:style>
  <w:style w:type="character" w:styleId="3">
    <w:name w:val="Заголовок 3 Знак"/>
    <w:qFormat/>
    <w:rPr>
      <w:b/>
      <w:sz w:val="27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4:00Z</dcterms:created>
  <dc:creator>Owner</dc:creator>
  <dc:description/>
  <cp:keywords/>
  <dc:language>en-US</dc:language>
  <cp:lastModifiedBy>RePack by Diakov</cp:lastModifiedBy>
  <cp:lastPrinted>2018-05-07T09:46:00Z</cp:lastPrinted>
  <dcterms:modified xsi:type="dcterms:W3CDTF">2018-05-07T07:33:00Z</dcterms:modified>
  <cp:revision>3</cp:revision>
  <dc:subject/>
  <dc:title/>
</cp:coreProperties>
</file>