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652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3</w:t>
      </w:r>
    </w:p>
    <w:p>
      <w:pPr>
        <w:pStyle w:val="Normal"/>
        <w:keepNext w:val="true"/>
        <w:keepLines/>
        <w:ind w:left="652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keepLines/>
        <w:ind w:left="6521" w:hanging="0"/>
        <w:rPr/>
      </w:pPr>
      <w:r>
        <w:rPr>
          <w:sz w:val="26"/>
          <w:szCs w:val="26"/>
          <w:lang w:val="uk-UA"/>
        </w:rPr>
        <w:t>ЗАТВЕРДЖЕНО</w:t>
      </w:r>
      <w:r>
        <w:rPr>
          <w:sz w:val="26"/>
          <w:szCs w:val="26"/>
        </w:rPr>
        <w:br/>
      </w:r>
      <w:r>
        <w:rPr>
          <w:sz w:val="26"/>
          <w:szCs w:val="26"/>
          <w:lang w:val="uk-UA"/>
        </w:rPr>
        <w:t>наказом начальника управління соціального захисту населення Мангушської районної державної адміністрації</w:t>
      </w:r>
    </w:p>
    <w:p>
      <w:pPr>
        <w:pStyle w:val="Normal"/>
        <w:keepNext w:val="true"/>
        <w:keepLines/>
        <w:ind w:left="652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30.01.2018 № 10-к</w:t>
      </w:r>
    </w:p>
    <w:p>
      <w:pPr>
        <w:pStyle w:val="Normal"/>
        <w:keepNext w:val="true"/>
        <w:keepLines/>
        <w:ind w:left="652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keepLines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МОВИ</w:t>
      </w:r>
    </w:p>
    <w:p>
      <w:pPr>
        <w:pStyle w:val="Normal"/>
        <w:keepNext w:val="true"/>
        <w:keepLines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конкурсу</w:t>
      </w:r>
    </w:p>
    <w:p>
      <w:pPr>
        <w:pStyle w:val="Normal"/>
        <w:keepNext w:val="true"/>
        <w:keepLines/>
        <w:jc w:val="center"/>
        <w:rPr/>
      </w:pPr>
      <w:r>
        <w:rPr/>
        <w:t>на заміщення вакантної посади державної служби  категорії «В» - головного спеціаліста відділу соціально-трудових відносин та контролю за виплатою всіх видів допомог та пенсій  управління соціального захисту населення Мангушської райдержадміністрації Донецької області – 1 штатна одиниця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033"/>
        <w:gridCol w:w="4854"/>
      </w:tblGrid>
      <w:tr>
        <w:trPr/>
        <w:tc>
          <w:tcPr>
            <w:tcW w:w="944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умови</w:t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spacing w:before="120" w:after="0"/>
              <w:ind w:left="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ові обов’язки</w:t>
            </w:r>
          </w:p>
        </w:tc>
        <w:tc>
          <w:tcPr>
            <w:tcW w:w="485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організовує роботу з документами у відповідності з чинним законодавством;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організовує збір та надання інформації щодо заборгованості із заробітної плати на підприємствах, організаціях та в установах району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водить аналіз роботи підприємств у напрямку погашення заборгованості із виплати заробітної плат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абезпечує узагальнення інформації  та надання звітів, що стосується заборгованості із заробітної  плати, з питань колективно – договірної роботи  та надає у вищестоящі організації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надає консультаційно – правову допомогу підприємствам, установам та організаціям усіх форм власності у складанні колективних договорів, аналізує стан справ з удосконалення колективних договорів, проводить повідомну реєстрацію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водить роботу з підприємствами, установами та організаціями з питань виплати заробітної плати працівникам на рівні не менш ніж  встановлена законодавством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готує інформацію у засоби масової інформації про роботу відділу згідно компетенції відділу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приймає участь у розробці та реалізації проектів довгострокових та поточних програм соціально-економічного розвитку регіону;  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виконує інші доручення начальника відділу, начальника управління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spacing w:before="120" w:after="0"/>
              <w:ind w:left="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ови оплати праці</w:t>
            </w:r>
          </w:p>
        </w:tc>
        <w:tc>
          <w:tcPr>
            <w:tcW w:w="4854" w:type="dxa"/>
            <w:tcBorders/>
          </w:tcPr>
          <w:p>
            <w:pPr>
              <w:pStyle w:val="Style15"/>
              <w:spacing w:before="75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Посадовий оклад – 4100 грн. </w:t>
            </w:r>
          </w:p>
          <w:p>
            <w:pPr>
              <w:pStyle w:val="Normal"/>
              <w:spacing w:before="75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бавка за вислугу років, надбавка за ранг державного службовця</w:t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spacing w:before="120" w:after="0"/>
              <w:ind w:left="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lang w:val="uk-UA"/>
              </w:rPr>
              <w:t>Безстроково.</w:t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spacing w:before="120" w:after="0"/>
              <w:ind w:left="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1) </w:t>
            </w:r>
            <w:r>
              <w:rPr>
                <w:sz w:val="26"/>
                <w:szCs w:val="26"/>
              </w:rPr>
              <w:t> копі</w:t>
            </w:r>
            <w:r>
              <w:rPr>
                <w:sz w:val="26"/>
                <w:szCs w:val="26"/>
                <w:lang w:val="uk-UA"/>
              </w:rPr>
              <w:t>я</w:t>
            </w:r>
            <w:r>
              <w:rPr>
                <w:sz w:val="26"/>
                <w:szCs w:val="26"/>
              </w:rPr>
              <w:t xml:space="preserve"> паспорта громадянина України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2) </w:t>
            </w:r>
            <w:r>
              <w:rPr>
                <w:sz w:val="26"/>
                <w:szCs w:val="26"/>
              </w:rPr>
              <w:t>письмо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зая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про участь у конкурсі із зазначенням основних мотивів для зайняття посади за формою згідно з </w:t>
              <w:br/>
              <w:t>додатком 2, до якої додається резюме у довільній формі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3) </w:t>
            </w:r>
            <w:r>
              <w:rPr>
                <w:sz w:val="26"/>
                <w:szCs w:val="26"/>
              </w:rPr>
              <w:t>письмо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зая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>, в якій повідомляє про те, що до неї не застосовуються заборони, визначені частиною третьою або четвертою статті 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6"/>
                <w:szCs w:val="26"/>
              </w:rPr>
              <w:t>4) копі</w:t>
            </w:r>
            <w:r>
              <w:rPr>
                <w:sz w:val="26"/>
                <w:szCs w:val="26"/>
                <w:lang w:val="uk-UA"/>
              </w:rPr>
              <w:t>я</w:t>
            </w:r>
            <w:r>
              <w:rPr>
                <w:sz w:val="26"/>
                <w:szCs w:val="26"/>
              </w:rPr>
              <w:t xml:space="preserve"> (копії) документа (документів) про освіту;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  оригінал посвідчення атестації щодо вільного володіння державною мовою (у 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6"/>
                <w:szCs w:val="26"/>
              </w:rPr>
              <w:t>6) заповнен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особо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картк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встановленого зразка;</w:t>
              <w:tab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) деклараці</w:t>
            </w:r>
            <w:r>
              <w:rPr>
                <w:sz w:val="26"/>
                <w:szCs w:val="26"/>
                <w:lang w:val="uk-UA"/>
              </w:rPr>
              <w:t>я</w:t>
            </w:r>
            <w:r>
              <w:rPr>
                <w:sz w:val="26"/>
                <w:szCs w:val="26"/>
              </w:rPr>
              <w:t xml:space="preserve">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рок подання документів – 17 календарних дні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spacing w:before="120" w:after="0"/>
              <w:ind w:left="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, час та дата початку проведення конкурсу</w:t>
            </w:r>
          </w:p>
        </w:tc>
        <w:tc>
          <w:tcPr>
            <w:tcW w:w="48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7400, Донецька область, Мангушський  район, смт. Мангуш, вул. Поштова, 65 о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.00</w:t>
            </w:r>
            <w:r>
              <w:rPr>
                <w:color w:val="FF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21.02.2018</w:t>
            </w:r>
          </w:p>
          <w:p>
            <w:pPr>
              <w:pStyle w:val="2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spacing w:before="120" w:after="0"/>
              <w:ind w:left="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5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Гречишнікова Наталія Геннадіївн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телефон: (062-97)2-45-69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02770038</w:t>
            </w:r>
            <w:r>
              <w:rPr>
                <w:color w:val="000000"/>
                <w:sz w:val="26"/>
                <w:szCs w:val="26"/>
              </w:rPr>
              <w:t>@mail.gov.ua</w:t>
            </w:r>
          </w:p>
        </w:tc>
      </w:tr>
      <w:tr>
        <w:trPr/>
        <w:tc>
          <w:tcPr>
            <w:tcW w:w="944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валіфікаційні вимоги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120" w:after="0"/>
              <w:ind w:left="5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світ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ща, не нижче ступеня    молодшого бакалавра або бакалавра за спеціальностями в галузі «Економіка», «Облік і аудит», «Фінанси», «Соціальна робота», «Менеджмент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120" w:after="0"/>
              <w:ind w:left="5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освід роботи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е потребує.</w:t>
            </w:r>
          </w:p>
        </w:tc>
      </w:tr>
      <w:tr>
        <w:trPr>
          <w:trHeight w:val="683" w:hRule="atLeast"/>
        </w:trPr>
        <w:tc>
          <w:tcPr>
            <w:tcW w:w="561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120" w:after="0"/>
              <w:ind w:left="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іння державною мовою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льне володіння державною мовою</w:t>
            </w:r>
          </w:p>
        </w:tc>
      </w:tr>
      <w:tr>
        <w:trPr>
          <w:trHeight w:val="463" w:hRule="atLeast"/>
        </w:trPr>
        <w:tc>
          <w:tcPr>
            <w:tcW w:w="5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87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45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120" w:after="0"/>
              <w:ind w:left="3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истісні якості</w:t>
            </w:r>
          </w:p>
        </w:tc>
        <w:tc>
          <w:tcPr>
            <w:tcW w:w="4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ість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стемність і самостійність в роботі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еативність та ініціативність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ння працювати в команді.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120" w:after="0"/>
              <w:ind w:left="3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ння основ діловодств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ind w:left="2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лодіння правилами ділового етикету. Володіння комп’ютером – рівень досвідченого користувача; досвід роботи з офісним пакетом </w:t>
            </w:r>
            <w:r>
              <w:rPr>
                <w:color w:val="000000"/>
                <w:lang w:val="uk-UA"/>
              </w:rPr>
              <w:t>Microsoft Office (Word, Excel, Power Point) або з альтернативним пакетом Open Office, Libre Office. Навички роботи з інформаційно-пошуковими системами в мережі Інтернет. Знання сучасних технологій з електронного урядування</w:t>
            </w:r>
          </w:p>
        </w:tc>
      </w:tr>
      <w:tr>
        <w:trPr/>
        <w:tc>
          <w:tcPr>
            <w:tcW w:w="944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фесійні знання</w:t>
            </w:r>
          </w:p>
        </w:tc>
      </w:tr>
      <w:tr>
        <w:trPr/>
        <w:tc>
          <w:tcPr>
            <w:tcW w:w="4594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ога</w:t>
            </w:r>
          </w:p>
        </w:tc>
        <w:tc>
          <w:tcPr>
            <w:tcW w:w="4854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и вимоги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120" w:after="0"/>
              <w:ind w:left="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ня законодавств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ind w:left="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ня:</w:t>
            </w:r>
          </w:p>
          <w:p>
            <w:pPr>
              <w:pStyle w:val="Normal"/>
              <w:ind w:left="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Конституції України;</w:t>
            </w:r>
          </w:p>
          <w:p>
            <w:pPr>
              <w:pStyle w:val="Normal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Закону України “Про державну службу”;</w:t>
            </w:r>
          </w:p>
          <w:p>
            <w:pPr>
              <w:pStyle w:val="Normal"/>
              <w:ind w:left="2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- Закону України “Про запобігання корупції”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ind w:left="2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120" w:after="0"/>
              <w:ind w:left="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4854" w:type="dxa"/>
            <w:tcBorders/>
          </w:tcPr>
          <w:p>
            <w:pPr>
              <w:pStyle w:val="Normal"/>
              <w:ind w:left="28" w:hanging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- Закон України «Про звернення громадян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- Закон України „Про захист персональних даних»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кон України «П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>ро загальнообов'язкове державне пенсійне страхування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uk-UA"/>
              </w:rPr>
              <w:t>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val="uk-UA"/>
              </w:rPr>
              <w:t>- Кодекс Законів про працю України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spacing w:before="120" w:after="0"/>
              <w:ind w:left="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13:00Z</dcterms:created>
  <dc:creator>ASI</dc:creator>
  <dc:description/>
  <cp:keywords/>
  <dc:language>en-US</dc:language>
  <cp:lastModifiedBy>ASI</cp:lastModifiedBy>
  <dcterms:modified xsi:type="dcterms:W3CDTF">2018-01-30T12:21:00Z</dcterms:modified>
  <cp:revision>33</cp:revision>
  <dc:subject/>
  <dc:title/>
</cp:coreProperties>
</file>